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42</w:t>
      </w:r>
    </w:p>
    <w:p>
      <w:pPr>
        <w:pStyle w:val="Style22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«Пожарная безопасность городского округа Самара» на 2008 – 2010 годы, утвержденную Решением Ду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июля 2008 года № 625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Пожарная безопасность городского округа Самара» на 2008 – 2010 годы, утвержденную Решением Думы городского округа Самара от 31 июля 2008 года № 625»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-4536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Пожарная безопасность городского округа Самара» на 2008 – 2010 годы, утвержденную Решением Думы городского округа Самара от 31 июля 2008 года № 625 </w:t>
        <w:br/>
        <w:t>(в редакции Решений Думы городского округа Самара от 24 сентября 2009 года № 788, от 27 мая 2010 года № 923), (далее – Программа) следующие изменения:</w:t>
      </w:r>
    </w:p>
    <w:p>
      <w:pPr>
        <w:pStyle w:val="Style19"/>
        <w:autoSpaceDE w:val="false"/>
        <w:spacing w:before="12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/>
        <w:t>Пункт «Объемы и источники финансирования» Паспорта Программы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7052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финансовые затраты на реализацию Программы составят 110 624,6 тыс. руб., из них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. – 35 174,4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. – 31 768,6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. – 43 681,6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ского округа Самара –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684,1 тыс. руб., из них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. – 33 314,4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. – 29 787,6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. – 41 582,1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средства предприятий –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0,5 тыс. руб., из них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. – 1 860,0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9 г. – 1 981,0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0 г. – 2 099,5 тыс. руб.».</w:t>
            </w:r>
          </w:p>
        </w:tc>
      </w:tr>
    </w:tbl>
    <w:p>
      <w:pPr>
        <w:pStyle w:val="Style19"/>
        <w:autoSpaceDE w:val="false"/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Style19"/>
        <w:autoSpaceDE w:val="false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Источники финансирования Программы </w:t>
      </w:r>
    </w:p>
    <w:p>
      <w:pPr>
        <w:pStyle w:val="Style19"/>
        <w:autoSpaceDE w:val="false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ределением по годам и объемам</w:t>
      </w:r>
    </w:p>
    <w:p>
      <w:pPr>
        <w:pStyle w:val="Style19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ского округа Самара, собственных средств муниципальных предприятий и составляет 110 624,6 тыс. руб., из них: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. – 35 174,4 тыс. руб.;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. – 31 768,6 тыс. руб.;</w:t>
      </w:r>
    </w:p>
    <w:p>
      <w:pPr>
        <w:pStyle w:val="Style19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– 43 681,6 тыс. руб.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редства бюджета городского округа Самара – 104 684,1 тыс. руб., в том числе по годам: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. – 33 314,4 тыс. руб.;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. – 29 787,6 тыс. руб.;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– 41 582,1 тыс. руб.;</w:t>
      </w:r>
    </w:p>
    <w:p>
      <w:pPr>
        <w:pStyle w:val="Style19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инансовые средства муниципальных предприятий – 5 940,5 тыс. руб., в том числе по годам: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. – 1 860,0 тыс. руб.;</w:t>
      </w:r>
    </w:p>
    <w:p>
      <w:pPr>
        <w:pStyle w:val="Style19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– 1 981,0 тыс. руб.;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– 2 099,5 тыс. руб.».</w:t>
      </w:r>
    </w:p>
    <w:p>
      <w:pPr>
        <w:pStyle w:val="Style19"/>
        <w:autoSpaceDE w:val="false"/>
        <w:spacing w:before="20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Приложении к Программе:</w:t>
      </w:r>
    </w:p>
    <w:p>
      <w:pPr>
        <w:pStyle w:val="Style19"/>
        <w:autoSpaceDE w:val="false"/>
        <w:spacing w:before="8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в разделе 4 «Предупреждение пожаров и противопожарная защита»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 </w:t>
      </w:r>
      <w:r>
        <w:rPr>
          <w:rFonts w:cs="Times New Roman" w:ascii="Times New Roman" w:hAnsi="Times New Roman"/>
          <w:sz w:val="28"/>
          <w:szCs w:val="28"/>
        </w:rPr>
        <w:t>пункт 4.6 изложить в следующей редакции:</w:t>
      </w:r>
    </w:p>
    <w:p>
      <w:pPr>
        <w:pStyle w:val="Style19"/>
        <w:autoSpaceDE w:val="false"/>
        <w:spacing w:before="0" w:after="0"/>
        <w:ind w:left="0" w:hanging="142"/>
        <w:contextualSpacing w:val="false"/>
        <w:rPr/>
      </w:pPr>
      <w:r>
        <w:rPr/>
        <w:t>«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708"/>
        <w:gridCol w:w="851"/>
        <w:gridCol w:w="992"/>
        <w:gridCol w:w="992"/>
        <w:gridCol w:w="993"/>
        <w:gridCol w:w="1275"/>
        <w:gridCol w:w="1701"/>
      </w:tblGrid>
      <w:tr>
        <w:trPr>
          <w:trHeight w:val="556" w:hRule="atLeast"/>
          <w:cantSplit w:val="true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 Департамент по вопросам культуры, спорта, туризма и молодежной политике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Самара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, техническое обслуживание и ремонт автоматической пожарной сигнализации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истемы оповещ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и ремонт систем противопожарного водоснабж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Самара</w:t>
            </w:r>
          </w:p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вопросам культуры, спорта, туризма и молодежной политике Администрации городского округа Самара</w:t>
            </w:r>
          </w:p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еревянных конструкций помещений огнезащитным соста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огнетушителе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жарных рукавов, установка железных двер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</w:t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, разработка проектов и осуществление в соответствии с проектами закупки и монтажа автоматической пожарной сигнализации, системы оповещ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внутреннего противопожарного водопровода на водоотдачу, проверка пожарных гидрантов и кран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7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ентиляционных камер и воздуховод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8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опротивления питающих распределительных и групповых электропроводо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9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гнестойкости косоуров лестничных марше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right="-7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.6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ящихся планов эваку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.6.1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ремонт эвакуационной лестниц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autoSpaceDE w:val="false"/>
        <w:spacing w:before="0" w:after="0"/>
        <w:ind w:left="0" w:right="-284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б) в пункте 4.7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 подпункт 4.7.1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93"/>
        <w:gridCol w:w="850"/>
        <w:gridCol w:w="992"/>
        <w:gridCol w:w="993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7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незащитная обработка одежды сце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8 -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по вопросам культуры, спорта, туризма и молодежной политике Администрации городского округа Самара</w:t>
            </w:r>
          </w:p>
        </w:tc>
      </w:tr>
    </w:tbl>
    <w:p>
      <w:pPr>
        <w:pStyle w:val="Style19"/>
        <w:autoSpaceDE w:val="false"/>
        <w:spacing w:before="0" w:after="0"/>
        <w:ind w:left="0" w:right="-284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 подпункт 4.7.9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93"/>
        <w:gridCol w:w="850"/>
        <w:gridCol w:w="992"/>
        <w:gridCol w:w="993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.7.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ка, техническое обслуживание и ремонт пожарной сигнализ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8 -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по вопросам культуры, спорта, туризма и молодежной политике Администрации городского округа Самара</w:t>
            </w:r>
          </w:p>
        </w:tc>
      </w:tr>
    </w:tbl>
    <w:p>
      <w:pPr>
        <w:pStyle w:val="Style19"/>
        <w:autoSpaceDE w:val="false"/>
        <w:spacing w:before="0" w:after="0"/>
        <w:ind w:left="0" w:right="-284" w:firstLine="709"/>
        <w:contextualSpacing w:val="false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 подпункт 4.7.13 и строку «Итого»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93"/>
        <w:gridCol w:w="850"/>
        <w:gridCol w:w="992"/>
        <w:gridCol w:w="993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4.7.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Проверка электросчетч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08 -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по вопросам культуры, спорта, туризма и молодежной политике Администрации городского округа Сам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keepNext w:val="tru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ункт 4.8 изложить в следующей редакции:</w:t>
      </w:r>
    </w:p>
    <w:p>
      <w:pPr>
        <w:pStyle w:val="Style19"/>
        <w:keepNext w:val="true"/>
        <w:autoSpaceDE w:val="false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708"/>
        <w:gridCol w:w="993"/>
        <w:gridCol w:w="850"/>
        <w:gridCol w:w="992"/>
        <w:gridCol w:w="993"/>
        <w:gridCol w:w="1275"/>
        <w:gridCol w:w="1701"/>
      </w:tblGrid>
      <w:tr>
        <w:trPr>
          <w:trHeight w:val="360" w:hRule="atLeast"/>
          <w:cantSplit w:val="true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. Департамент по вопросам культуры, спорта, туризма и молодежной политик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Самара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тение огнетушителе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Самар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вопросам культуры, спорта, туризма и молодежной политике Администрации городского округа Самара</w:t>
            </w:r>
          </w:p>
        </w:tc>
      </w:tr>
      <w:tr>
        <w:trPr>
          <w:trHeight w:val="53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нов эваку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 - 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ащение помеще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противопожар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ками, табличка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08 - 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омещений световыми указател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08 -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тение плакатов по пожарной безопасност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08 - 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полнительного эвакуационного вы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08 - 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7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на электрической проводки, проверка и ремонт систем противопожарного водоснабж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08 - 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 строку «Итого по разделу 4» </w:t>
      </w:r>
      <w:r>
        <w:rPr>
          <w:rFonts w:cs="Times New Roman" w:ascii="Times New Roman" w:hAnsi="Times New Roman"/>
          <w:spacing w:val="-5"/>
          <w:sz w:val="28"/>
          <w:szCs w:val="28"/>
        </w:rPr>
        <w:t>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57"/>
        <w:gridCol w:w="957"/>
        <w:gridCol w:w="957"/>
        <w:gridCol w:w="957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47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 ПО РАЗДЕЛУ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1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1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2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before="6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в разделе 5 «Укрепление и развитие материально-технической базы противопожарной службы»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ункт 5.1 изложить в следующей редакции:</w:t>
      </w:r>
    </w:p>
    <w:p>
      <w:pPr>
        <w:pStyle w:val="Style19"/>
        <w:widowControl w:val="false"/>
        <w:autoSpaceDE w:val="false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57"/>
        <w:gridCol w:w="957"/>
        <w:gridCol w:w="957"/>
        <w:gridCol w:w="957"/>
        <w:gridCol w:w="1275"/>
        <w:gridCol w:w="1701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0" w:right="-108" w:hanging="0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ирование и строительство пристроя</w:t>
              <w:br/>
              <w:t xml:space="preserve">к существующему зданию пожарного депо для размещения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автолестницы </w:t>
            </w:r>
          </w:p>
          <w:p>
            <w:pPr>
              <w:pStyle w:val="Style19"/>
              <w:widowControl w:val="false"/>
              <w:autoSpaceDE w:val="false"/>
              <w:ind w:left="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АЛ-50</w:t>
            </w:r>
            <w:r>
              <w:rPr>
                <w:rFonts w:cs="Times New Roman" w:ascii="Times New Roman" w:hAnsi="Times New Roman"/>
                <w:szCs w:val="24"/>
              </w:rPr>
              <w:t xml:space="preserve"> в пожарном депо пожарной части № 6 </w:t>
            </w:r>
            <w:r>
              <w:rPr>
                <w:rFonts w:cs="Times New Roman" w:ascii="Times New Roman" w:hAnsi="Times New Roman"/>
                <w:spacing w:val="-6"/>
                <w:szCs w:val="24"/>
              </w:rPr>
              <w:t>Октябрьского района</w:t>
            </w:r>
          </w:p>
          <w:p>
            <w:pPr>
              <w:pStyle w:val="Style19"/>
              <w:widowControl w:val="false"/>
              <w:autoSpaceDE w:val="false"/>
              <w:ind w:left="0" w:right="-113" w:hanging="0"/>
              <w:rPr>
                <w:rFonts w:ascii="Times New Roman" w:hAnsi="Times New Roman" w:cs="Times New Roman"/>
                <w:spacing w:val="-16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22"/>
                <w:szCs w:val="24"/>
              </w:rPr>
              <w:t>ул. Ново-Садовая, 311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2008 - 2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99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городского округа Сам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епартамент строительства и архитектуры городского округа Самара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троку «Итого по разделу 5» изложить в следующей редакции:</w:t>
      </w:r>
    </w:p>
    <w:p>
      <w:pPr>
        <w:pStyle w:val="Style19"/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57"/>
        <w:gridCol w:w="957"/>
        <w:gridCol w:w="957"/>
        <w:gridCol w:w="957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 ПО РАЗДЕЛУ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7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before="6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строку «Всего» изложить в следующей редакции:</w:t>
      </w:r>
    </w:p>
    <w:p>
      <w:pPr>
        <w:pStyle w:val="Style19"/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708"/>
        <w:gridCol w:w="957"/>
        <w:gridCol w:w="957"/>
        <w:gridCol w:w="957"/>
        <w:gridCol w:w="957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62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17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76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6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before="6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 строку «Средства бюджета городского округа Самара» изложить в следующей редакции:</w:t>
      </w:r>
    </w:p>
    <w:p>
      <w:pPr>
        <w:pStyle w:val="Style19"/>
        <w:autoSpaceDE w:val="false"/>
        <w:ind w:left="0" w:hanging="142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957"/>
        <w:gridCol w:w="957"/>
        <w:gridCol w:w="957"/>
        <w:gridCol w:w="957"/>
        <w:gridCol w:w="127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47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бюджета городского округа Сам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68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1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78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обеспечению безопасности жизнедеятельности населения и рациональному природопользованию (В.А. Сюсин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17:00Z</dcterms:created>
  <dc:creator>E.Balandina</dc:creator>
  <dc:description/>
  <cp:keywords/>
  <dc:language>en-US</dc:language>
  <cp:lastModifiedBy>O.Antonova</cp:lastModifiedBy>
  <cp:lastPrinted>2010-12-08T09:55:00Z</cp:lastPrinted>
  <dcterms:modified xsi:type="dcterms:W3CDTF">2010-12-17T07:47:00Z</dcterms:modified>
  <cp:revision>96</cp:revision>
  <dc:subject/>
  <dc:title/>
</cp:coreProperties>
</file>