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  <w:lang w:val="ru-RU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6 мая 2011 года № 104</w:t>
      </w:r>
    </w:p>
    <w:p>
      <w:pPr>
        <w:pStyle w:val="Style1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признании утратившим силу Решения Думы городского округа Самара </w:t>
        <w:br/>
        <w:t xml:space="preserve">от 31 июля 2008 года № 632 «Об утверждении Технического задания на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разработку Инвестиционной программы ЗАО «Предприятие тепловых сетей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о повышению надежности тепловых сетей, качества теплоснабжения и развитию системы теплоснабжения городского округа Сама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2009 – 201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представленный Главой городского округа Самара проект решения Думы городского округа Самара «О признании утратившим силу Решения Думы городского округа Самара от 31 июля 2008 года № 632 </w:t>
        <w:br/>
        <w:t>«Об утверждении Технического задания на разработку Инвестиционной программы ЗАО «Предприятие тепловых сетей» по повышению надежности тепловых сетей, качества теплоснабжения и развитию системы теплоснабжения городского округа Самара  на 2009 – 2011 годы»,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Думы городского округа Самара от 31 июля 2008 года № 632 «Об утверждении Технического задания на разработку Инвестиционной программы ЗАО «Предприятие тепловых сетей» по повышению надежности тепловых сетей, качества теплоснабжения и развитию системы теплоснабжения городского округа Самара на 2009 – 2011 годы»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исполнением настоящего Решения возложить на комитет </w:t>
        <w:br/>
        <w:t>по экономике (А.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арпяк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basedOn w:val="Style5"/>
    <w:qFormat/>
    <w:rPr>
      <w:b/>
      <w:bCs/>
    </w:rPr>
  </w:style>
  <w:style w:type="character" w:styleId="3">
    <w:name w:val="Основной текст 3 Знак"/>
    <w:basedOn w:val="Style5"/>
    <w:qFormat/>
    <w:rPr>
      <w:rFonts w:ascii="Arial" w:hAnsi="Arial" w:eastAsia="Times New Roman" w:cs="Arial"/>
      <w:sz w:val="24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31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8">
    <w:name w:val="Название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Arial"/>
      <w:sz w:val="24"/>
      <w:szCs w:val="24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0">
    <w:name w:val="Выделенная цитата Знак"/>
    <w:basedOn w:val="Style5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3">
    <w:name w:val="Слабая ссылка"/>
    <w:basedOn w:val="Style5"/>
    <w:qFormat/>
    <w:rPr>
      <w:sz w:val="24"/>
      <w:szCs w:val="24"/>
      <w:u w:val="single"/>
    </w:rPr>
  </w:style>
  <w:style w:type="character" w:styleId="Style14">
    <w:name w:val="Сильная ссылка"/>
    <w:basedOn w:val="Style5"/>
    <w:qFormat/>
    <w:rPr>
      <w:b/>
      <w:sz w:val="24"/>
      <w:u w:val="single"/>
    </w:rPr>
  </w:style>
  <w:style w:type="character" w:styleId="Style15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rial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23:00Z</dcterms:created>
  <dc:creator>1</dc:creator>
  <dc:description/>
  <cp:keywords/>
  <dc:language>en-US</dc:language>
  <cp:lastModifiedBy>O.Antonova</cp:lastModifiedBy>
  <cp:lastPrinted>2011-05-16T14:54:00Z</cp:lastPrinted>
  <dcterms:modified xsi:type="dcterms:W3CDTF">2011-06-02T07:01:00Z</dcterms:modified>
  <cp:revision>14</cp:revision>
  <dc:subject/>
  <dc:title>Дума городского округа Самара </dc:title>
</cp:coreProperties>
</file>