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3 сентября 2010 года № 976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"/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радить Почетной грамотой Думы городского округа Сама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кееву Надежду Константиновну – учителя театра муниципального общеобразовательного учреждения средней общеобразовательной школы № 5 с углубленным изучением отдельных предметов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гданова Бориса Николаевича – технического директора ООО «Луч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Горлову Светлану Геннадьевну – учителя технологии муниципального общеобразовательного учреждения средней общеобразовательной школы № 5 с углубленным изучением отдельных предметов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горова Андрея Владимировича – директора ООО «Луч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Ермоленко Игоря Юрьевича – председателя правления некоммерческого фонда «Наше право», председателя секции Общественного Совета при Думе городского округа Самара по соблюдению законодательства, защите гражданских прав и свобод, вопросам толерантности и гендерного пра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Китаева Алексея Федоровича – директора Межрегионального общественного движения Лиги самарских землячеств, члена Общественного Совета при Думе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Неймет Любовь Самуиловну – учителя экономики муниципального общеобразовательного учреждения средней общеобразовательной школы № 5 с углубленным изучением отдельных предметов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ицерову Галину Александровну – многодетную ма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то Надежду Ивановну – члена Совета Самарской областной организации женщин – участниц Великой Отечественной войн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Фролову Ирину Сергеевну – учителя начальных классов </w:t>
      </w:r>
      <w:r>
        <w:rPr>
          <w:bCs/>
          <w:spacing w:val="-2"/>
          <w:sz w:val="28"/>
          <w:szCs w:val="28"/>
        </w:rPr>
        <w:t xml:space="preserve">муниципального общеобразовательного учреждения средней общеобразовательной </w:t>
      </w:r>
      <w:r>
        <w:rPr>
          <w:bCs/>
          <w:sz w:val="28"/>
          <w:szCs w:val="28"/>
        </w:rPr>
        <w:t>школы № 5 с углубленным изучением отдельных предметов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лей Юрия Васильевича – председателя Совета Самарской городского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итонова Сергея Викторовича – генерального директора ОАО «Самарагорпроект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35:00Z</dcterms:created>
  <dc:creator>Аня</dc:creator>
  <dc:description/>
  <cp:keywords/>
  <dc:language>en-US</dc:language>
  <cp:lastModifiedBy>O.Antonova</cp:lastModifiedBy>
  <cp:lastPrinted>2010-09-22T18:09:00Z</cp:lastPrinted>
  <dcterms:modified xsi:type="dcterms:W3CDTF">2010-10-05T06:19:00Z</dcterms:modified>
  <cp:revision>113</cp:revision>
  <dc:subject/>
  <dc:title>Дума городского округа Самара</dc:title>
</cp:coreProperties>
</file>