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апреля 2011 года № 81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е Прокурора города Самары и внесении изменения в Положение «О территориальных органах Администрации городского округа Самара», утвержденное Решением Думы городского округа Сама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31 мая 2007 года № 43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города Самары от 29 марта 2011 года </w:t>
        <w:br/>
        <w:t xml:space="preserve">№ 294ж-11 на </w:t>
      </w:r>
      <w:r>
        <w:rPr>
          <w:color w:val="000000"/>
          <w:sz w:val="28"/>
          <w:szCs w:val="28"/>
        </w:rPr>
        <w:t xml:space="preserve">подпункт 3.10.11 пункта 3.10 статьи 3 </w:t>
      </w:r>
      <w:r>
        <w:rPr>
          <w:sz w:val="28"/>
          <w:szCs w:val="28"/>
        </w:rPr>
        <w:t xml:space="preserve">Положения </w:t>
        <w:br/>
        <w:t>«О территориальных органах Администрации городского округа Самара», утвержденного Решением Думы городского округа Самара от 31 мая 2007 года</w:t>
        <w:br/>
        <w:t>№ 435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о статьей 23 Федерального закона от 17 января 1992 года № 2202-1 «О прокуратуре Российской Федерации» Дума городского округа Сама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Протест Прокурора города Самары от 29 марта 2011 года № 294ж-11 на </w:t>
      </w:r>
      <w:r>
        <w:rPr>
          <w:color w:val="000000"/>
          <w:sz w:val="28"/>
          <w:szCs w:val="28"/>
        </w:rPr>
        <w:t xml:space="preserve">подпункт 3.10.11 пункта 3.10 статьи 3 </w:t>
      </w:r>
      <w:r>
        <w:rPr>
          <w:sz w:val="28"/>
          <w:szCs w:val="28"/>
        </w:rPr>
        <w:t>Положения «О территориальных органах Администрации городского округа Самара», утвержденного Решением Думы городского округа Самара от 31 мая 2007 года № 435, удовлетвор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</w:t>
      </w:r>
      <w:r>
        <w:rPr>
          <w:color w:val="000000"/>
          <w:sz w:val="28"/>
          <w:szCs w:val="28"/>
        </w:rPr>
        <w:t xml:space="preserve">одпункт 3.10.11 пункта 3.10 статьи 3 </w:t>
      </w:r>
      <w:r>
        <w:rPr>
          <w:sz w:val="28"/>
          <w:szCs w:val="28"/>
        </w:rPr>
        <w:t>Положения «О территориальных органах Администрации городского округа Самара», утвержденного Решением Думы городского округа Самара от 31 мая 2007 года № 435 (в редакции Решений Думы городского округа Самара от 28 февраля 2008 года № 527, от 24 сентября 2009 года № 803, от 25 февраля 2010 года № 857),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Прокуратуру города Сама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right" w:pos="9921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03:00Z</dcterms:created>
  <dc:creator>A.Efimova</dc:creator>
  <dc:description/>
  <cp:keywords/>
  <dc:language>en-US</dc:language>
  <cp:lastModifiedBy>O.Antonova</cp:lastModifiedBy>
  <cp:lastPrinted>2011-04-20T10:43:00Z</cp:lastPrinted>
  <dcterms:modified xsi:type="dcterms:W3CDTF">2011-05-05T11:37:00Z</dcterms:modified>
  <cp:revision>13</cp:revision>
  <dc:subject/>
  <dc:title>Дума городского округа Самара</dc:title>
</cp:coreProperties>
</file>