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06 декабря 2012 года № 288</w:t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городского округа Самар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 декабря 2011 года № 166 «О бюджете городского округа Самара Самарской области на 2012 год и на плановый период 2013 и 2014 годов»</w:t>
      </w:r>
    </w:p>
    <w:p>
      <w:pPr>
        <w:pStyle w:val="Con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Главой городского округа Самара проект решения Думы городского округа Самара «О внесении изменений в Решение Думы городского округа Самара от 01 декабря 2011 года № 166 «О бюджете городского округа Самара Самарской области на 2012 год и на плановый период 2013 и 2014 годов», в соответствии со статьей 68 Устава городского округа Самара Дума городского округа Самар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Решение Думы городского округа Самара от 01 декабря </w:t>
        <w:br/>
        <w:t xml:space="preserve">2011 года № 166 «О бюджете городского округа Самара Самарской области на 2012 год и на плановый период 2013 и 2014 годов» (в редакции Решений Думы городского округа Самара от 22 декабря 2011 года № 177, от 01 марта 2012 года № 188, от 22 марта 2012 года № 191, от 26 апреля 2012 года № 221, от 28 июня 2012 года № 235, от 19 июля 2012 года № 241, от 27 сентября 2012 года № 260, </w:t>
        <w:br/>
        <w:t>от 20 ноября 2012 года № 277) (далее – Решение) следующие изменения: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В пункте 1 Решения сумму «20 250 908,8» заменить суммой «20 302 473,7», сумму «23 619 486,3» заменить суммой «23 671 051,2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пункте 4 Решения сумму «583 395,4» заменить суммой «602 828,2», сумму «1 435 660,9» заменить суммой «1 435 760,9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ункте 12 Решения сумму «128 419,1» заменить суммой «136 294,1»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4. В пункте 13 Решения сумму «6 786 812,7» заменить суммой «6 838 377,6».</w:t>
      </w:r>
    </w:p>
    <w:p>
      <w:pPr>
        <w:pStyle w:val="Cons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Абзац третий пункта 33 Решения изложить в следующей редакции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 подпунктов 1 – 3, 5 – 6, 9 – 10, 13 – 14, 16 – 18, 21 – 26, 28, 35 – 36 подпункта 18.1 и подпунктов 1 – 4, 7, 8 подпункта 18.2 пункта 18 настоящего Решения, которые действуют по 31 декабря 2014 года.»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риложение 3 «Источники финансирования дефицита бюджета городского округа Самара Самарской области на 2012 год, перечень статей и видов источников финансирования дефицита бюджета городского округа Самара Самарской области на 2012 год» к Решению изложить в новой редакции согласно Приложению 1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Приложение 6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2012 год» к Решению изложить в новой редакции согласно Приложению 2 к настоящему Решению.</w:t>
      </w:r>
    </w:p>
    <w:p>
      <w:pPr>
        <w:pStyle w:val="ConsNormal"/>
        <w:widowControl/>
        <w:shd w:fill="FFFFFF" w:val="clear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 Приложение 7 «Перечень целевых программ городского округа Самара, финансирование которых предусмотрено расходной частью бюджета городского округа Самара Самарской области на плановый период 2013 и 2014 годов» </w:t>
        <w:br/>
        <w:t>к Решению изложить в новой редакци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9. Приложение 8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2012 год» к Решению изложить в новой редакции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10. Приложение 9 «Распределение бюджетных ассигнований на реализацию целевых программ городского округа Самара в составе ведомственной структуры расходов бюджета городского округа Самара Самарской области на плановый период 2013 и 2014 годов» к Решению изложить в новой редакции согласно Приложению 5 к 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1.11. Приложение 10 «Доходы бюджета городского округа Самара Самарской</w:t>
      </w:r>
      <w:r>
        <w:rPr>
          <w:rFonts w:cs="Times New Roman" w:ascii="Times New Roman" w:hAnsi="Times New Roman"/>
          <w:sz w:val="28"/>
          <w:szCs w:val="28"/>
        </w:rPr>
        <w:t xml:space="preserve"> области на 2012 год по кодам видов доходов, подвидов доходов, классификации операций сектора государственного управления, относящихся к доходам бюджета» к Решению изложить в новой редакции согласно Приложению 6 </w:t>
        <w:br/>
        <w:t>к настоящему Решению.</w:t>
      </w:r>
    </w:p>
    <w:p>
      <w:pPr>
        <w:pStyle w:val="Con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Приложение 12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2012 год» к Решению изложить в новой редакции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.13. Приложение 13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Самара Самарской области на плановый период 2013 и 2014 годов» </w:t>
        <w:br/>
        <w:t>к Решению изложить в новой редакции согласно Приложению 8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>1.14. Приложение 14 «Структура расходов бюджета городского округа Самара Самарской области на 2012 год по разделам, подразделам, целевым статьям и видам расходов классификации расходов бюджета» к Решению изложить в новой редакции согласно Приложению 9 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15. Приложение 15 «Структура расходов бюджета городского округа Самара Самарской области на плановый период 2013 и 2014 годов по разделам, подразделам, целевым статьям и видам расходов классификации расходов бюджета» к Решению изложить в новой редакции согласно Приложению 10 </w:t>
        <w:br/>
        <w:t>к настоящему Решению.</w:t>
      </w:r>
    </w:p>
    <w:p>
      <w:pPr>
        <w:pStyle w:val="2"/>
        <w:spacing w:before="120" w:after="0"/>
        <w:ind w:firstLine="709"/>
        <w:jc w:val="both"/>
        <w:rPr/>
      </w:pPr>
      <w:r>
        <w:rPr>
          <w:szCs w:val="28"/>
        </w:rPr>
        <w:t xml:space="preserve">1.16. Приложение 16 «Распределение бюджетных ассигнований на осуществление бюджетных инвестиций в объекты капитального строительства муниципальной собственности городского округа Самара Самарской области на 2012 год» к Решению изложить в новой редакции согласно Приложению 11 </w:t>
        <w:br/>
        <w:t>к настоящему Решению.</w:t>
      </w:r>
    </w:p>
    <w:p>
      <w:pPr>
        <w:pStyle w:val="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фициально опубликовать настоящее Решен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Настоящее Решение вступает в силу со дня его официального опубликован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бюджету и налогам (М.П. Куцев) и контрольный комитет (А.Н. Сачк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округа Самара</w:t>
        <w:tab/>
        <w:t>Д.И. Аза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>
          <w:b/>
          <w:bCs/>
          <w:sz w:val="28"/>
          <w:szCs w:val="28"/>
        </w:rPr>
        <w:t xml:space="preserve">Председатель </w:t>
      </w:r>
      <w:r>
        <w:rPr>
          <w:b/>
          <w:sz w:val="28"/>
          <w:szCs w:val="28"/>
        </w:rPr>
        <w:t>Думы</w:t>
        <w:tab/>
        <w:t>А.Б. Фет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1" w:top="1134" w:footer="561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1590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000">
    <w:name w:val="Основной текст с отст000"/>
    <w:basedOn w:val="Normal"/>
    <w:qFormat/>
    <w:pPr>
      <w:ind w:left="1985" w:hanging="1985"/>
    </w:pPr>
    <w:rPr>
      <w:rFonts w:ascii="Arial" w:hAnsi="Arial" w:cs="Arial"/>
      <w:b/>
      <w:sz w:val="24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33:00Z</dcterms:created>
  <dc:creator>SS</dc:creator>
  <dc:description/>
  <cp:keywords/>
  <dc:language>en-US</dc:language>
  <cp:lastModifiedBy>U.Kurbatova</cp:lastModifiedBy>
  <cp:lastPrinted>2012-11-14T17:25:00Z</cp:lastPrinted>
  <dcterms:modified xsi:type="dcterms:W3CDTF">2012-12-14T07:44:00Z</dcterms:modified>
  <cp:revision>52</cp:revision>
  <dc:subject/>
  <dc:title>САМАРСКАЯ ГОРОДСКАЯ ДУМА</dc:title>
</cp:coreProperties>
</file>