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16 октября 2008 года № 6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ой грамот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 xml:space="preserve">Дума городского округа Самара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градить Почетной грамотой Думы городского округа Самара: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 Гребешкову Софию Ивановну – директора муниципального общеобразовательного учреждения средней общеобразовательной школы № 101 Кировского района;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 Грицай Ольгу Валентиновну – доцента кафедры гражданского </w:t>
      </w:r>
      <w:r>
        <w:rPr>
          <w:bCs/>
          <w:spacing w:val="6"/>
          <w:sz w:val="28"/>
          <w:szCs w:val="28"/>
        </w:rPr>
        <w:t>процессуального и предпринимательского права государственного</w:t>
      </w:r>
      <w:r>
        <w:rPr>
          <w:bCs/>
          <w:sz w:val="28"/>
          <w:szCs w:val="28"/>
        </w:rPr>
        <w:t xml:space="preserve"> </w:t>
      </w:r>
      <w:r>
        <w:rPr>
          <w:bCs/>
          <w:spacing w:val="6"/>
          <w:sz w:val="28"/>
          <w:szCs w:val="28"/>
        </w:rPr>
        <w:t>образовательного учреждения высшего профессионального образования</w:t>
      </w:r>
      <w:r>
        <w:rPr>
          <w:bCs/>
          <w:sz w:val="28"/>
          <w:szCs w:val="28"/>
        </w:rPr>
        <w:t xml:space="preserve"> «Самарский государственный университет»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1.3. Каткова Игоря Валерьевича – врача-анестезиолога-реаниматолога отделения реанимации и интенсивной терапии для новорожденных и недоношенных детей педиатрического корпуса государственного учреждения здравоохранения «Самарская областная клиническая больница имени М.И. Калинина»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1.4. Копылова Петра Евгеньевича – заведующего – врача-токсиколога отделения по оказанию помощи больным с острыми отравлениями государственного учреждения здравоохранения «Самарская областная клиническая больница имени М.И. Калинина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1.5. Нуриахметову Рамзию Габдулхаковну – врача-методиста отдела организационно-методической работы государственного учреждения здравоохранения «Самарская областная клиническая больница имени М.И. Калинина»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1.6. Романову Галину Николаевну – воспитателя нейрохирургического отделения педиатрического корпуса государственного учреждения здравоохранения «Самарская областная клиническая больница имени М.И. Калинина»;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 Тенишеву Тамару Валерьевну – заведующего – врача-терапевта отделения гипербарической оксигенации главного корпуса государственного учреждения здравоохранения «Самарская областная клиническая больница имени М.И. Калинина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 местному самоуправлению (Т.К. Братчикова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Председатель Думы</w:t>
        <w:tab/>
        <w:t>В.А. Иль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5:16:00Z</dcterms:created>
  <dc:creator>Аня</dc:creator>
  <dc:description/>
  <cp:keywords/>
  <dc:language>en-US</dc:language>
  <cp:lastModifiedBy>O.Antonova</cp:lastModifiedBy>
  <cp:lastPrinted>2008-10-15T10:58:00Z</cp:lastPrinted>
  <dcterms:modified xsi:type="dcterms:W3CDTF">2008-10-30T05:16:00Z</dcterms:modified>
  <cp:revision>2</cp:revision>
  <dc:subject/>
  <dc:title>Дума городского округа Самара</dc:title>
</cp:coreProperties>
</file>