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от 31 марта 2011 года № 76</w:t>
      </w:r>
    </w:p>
    <w:p>
      <w:pPr>
        <w:pStyle w:val="Style19"/>
        <w:jc w:val="center"/>
        <w:rPr>
          <w:rFonts w:ascii="Calibri" w:hAnsi="Calibri"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я в Решение Думы городского округа Самар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28 декабря 2006 года № 379 «Об утверждении структур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ского округа Самара»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ссмотрев представленный Главой городского округа Самара проект решения Думы городского округа Самара «О внесении изменения в Решение Думы городского округа Самара от 28 декабря 2006 года № 379 «Об утверждении структуры Администрации городского округа Самара», Дума городского округа Самар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 Приложение к Решению Думы городского округа Самара от 28 декабря 2006 года № 379 «Об утверждении структуры Администрации городского округа Самара» (в редакции Решения Думы городского округа Самара от 21 октября </w:t>
        <w:br/>
        <w:t>2010 года № 18) изложить в новой редакции согласно Приложению к настоящему Решению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 Настоящее Решение вступает в силу с момента его принятия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 Контроль за исполнением настоящего Решения возложить на комитет по местному самоуправлению (Н.М. Михайлова)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right" w:pos="9921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седатель Думы</w:t>
        <w:tab/>
        <w:t>А.Б. Фетис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Arial" w:hAnsi="Arial" w:eastAsia="Times New Roman" w:cs="Arial"/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suppressAutoHyphens w:val="false"/>
      <w:autoSpaceDE w:val="true"/>
      <w:ind w:firstLine="720"/>
      <w:jc w:val="both"/>
    </w:pPr>
    <w:rPr>
      <w:sz w:val="24"/>
      <w:szCs w:val="24"/>
    </w:rPr>
  </w:style>
  <w:style w:type="paragraph" w:styleId="Style17">
    <w:name w:val="Абзац списка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5:53:00Z</dcterms:created>
  <dc:creator>Valued Acer Customer</dc:creator>
  <dc:description/>
  <cp:keywords/>
  <dc:language>en-US</dc:language>
  <cp:lastModifiedBy>O.Antonova</cp:lastModifiedBy>
  <cp:lastPrinted>2010-10-22T09:31:00Z</cp:lastPrinted>
  <dcterms:modified xsi:type="dcterms:W3CDTF">2011-04-07T05:20:00Z</dcterms:modified>
  <cp:revision>7</cp:revision>
  <dc:subject/>
  <dc:title/>
</cp:coreProperties>
</file>