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7937" w:leader="none"/>
          <w:tab w:val="right" w:pos="9921" w:leader="none"/>
        </w:tabs>
        <w:spacing w:lineRule="auto" w:line="240" w:before="0" w:after="0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1 г. № 84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ов Общественного совета по национальным вопросам</w:t>
        <w:br/>
        <w:t xml:space="preserve">городского округа Сама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00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3636"/>
        <w:gridCol w:w="5812"/>
      </w:tblGrid>
      <w:tr>
        <w:trPr>
          <w:trHeight w:val="1814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ageBreakBefore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. И. О. члена Общественного совета по национальным вопросам городского округа Самар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2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  <w:br/>
              <w:t>организаци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ина Ирма Виктор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организация Региональный центр немецкой культуры «Надежд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ина Ольга Никола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общественная организация «Русский национальный центр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Юлия Борис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городская общественная организация «Поляки Самары «Потомэк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сская Ирина Михайл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арская областная общественна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белорусов «Русско - Белорус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ратство 2000» 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сенбаев </w:t>
              <w:br/>
              <w:t xml:space="preserve">Токтарбай Кадыргалиевич 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Казахская национально-культурная автономия - Общественная организация «АК ЖОЛ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 Александр Хен-Нок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общественная организация «Ассоциация корейцев»</w:t>
            </w:r>
          </w:p>
        </w:tc>
      </w:tr>
      <w:tr>
        <w:trPr>
          <w:trHeight w:val="99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лиенко Иван Иванович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 общественная организация Украинский национально-культурный центр «Проминь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имов </w:t>
              <w:br/>
              <w:t>Ширван Мурват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ная общественная организация «Лига азербайджанцев Самарской области»</w:t>
            </w:r>
          </w:p>
        </w:tc>
      </w:tr>
      <w:tr>
        <w:trPr>
          <w:trHeight w:val="67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ан Марк Льв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еврейская национально-культурная автономия города Самары «Тарбут Лаам»</w:t>
            </w:r>
          </w:p>
        </w:tc>
      </w:tr>
      <w:tr>
        <w:trPr>
          <w:trHeight w:val="58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сникова </w:t>
              <w:br/>
              <w:t>Любовь Александр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общественная организация «Мордовский национально-культурный центр «Масторав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ряшов </w:t>
              <w:br/>
              <w:t xml:space="preserve">Александр Федорович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культурно-просветительная общественная организация «Волжское казачье общество»</w:t>
            </w:r>
          </w:p>
        </w:tc>
      </w:tr>
      <w:tr>
        <w:trPr>
          <w:trHeight w:val="716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уев </w:t>
              <w:br/>
              <w:t>Акылбек Аскербек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творительный фонд «Помощь киргизскому народу «Манас Ата»</w:t>
            </w:r>
          </w:p>
        </w:tc>
      </w:tr>
      <w:tr>
        <w:trPr>
          <w:trHeight w:val="656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енков </w:t>
              <w:br/>
              <w:t>Василий Виктор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городская цыганская культурно-просветительская организация «Романи Дум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росян </w:t>
              <w:br/>
              <w:t>Артур Рафик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организация «Союз Армян России» Самарская областная Армянская общин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унжанов </w:t>
              <w:br/>
              <w:t>Нормахаммад Исма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ная общественная организация «Узбекская общин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а </w:t>
              <w:br/>
              <w:t>Людмила Никола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ая общественная организация «Национально-культурная автономия чувашей города Самары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мазанов </w:t>
              <w:br/>
              <w:t>Нажибутин Гаса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27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городская общественная организация «Социально-культурный правовой центр «Дагестан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имбаев </w:t>
              <w:br/>
              <w:t>Оразбай Рейимба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общественная организация «Туркменский национальный культурный центр «Ватан» (Родина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ина Фарида Анваровна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организация «Курултай башкир» города Самар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гулов Илдар Сирачевич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ая национально-культурная автономия города Самара</w:t>
            </w:r>
          </w:p>
        </w:tc>
      </w:tr>
      <w:tr>
        <w:trPr>
          <w:trHeight w:val="89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Хугаев Ростик Ераст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ная общественная организация Национально-культурный центр «Алания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жия Бадри Григорьевич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общественная организация национальный грузинский культурный центр «Мамули» (Отечество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гизов Ахмет Аюпович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чеченская национальная культурная общественная организация «Вайнах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суфов </w:t>
              <w:br/>
              <w:t>Даврон Юсуфбекович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региональная общественная организация таджикистанцев «ПАЙВАНД – ЕДИНСТВО»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000000"/>
      <w:sz w:val="24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1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color w:val="000000"/>
      <w:sz w:val="16"/>
      <w:szCs w:val="21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16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S.Smirnov</dc:creator>
  <dc:description/>
  <cp:keywords/>
  <dc:language>en-US</dc:language>
  <cp:lastModifiedBy>O.Antonova</cp:lastModifiedBy>
  <cp:lastPrinted>2011-04-28T11:30:00Z</cp:lastPrinted>
  <dcterms:modified xsi:type="dcterms:W3CDTF">2011-05-05T12:13:00Z</dcterms:modified>
  <cp:revision>2</cp:revision>
  <dc:subject/>
  <dc:title/>
</cp:coreProperties>
</file>