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25 февраля 2011 года № 60</w:t>
      </w:r>
    </w:p>
    <w:p>
      <w:pPr>
        <w:pStyle w:val="Style17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тесте Прокурора города Самары и внесении 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рядок принятия решений об установлении тарифов на услуги муниципальных унитарных предприятий и муниципальных учреждений городского округа Самара, утвержденный Решением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Самара от 26 апреля 2007 года № 4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протест Прокурора города Самары от 28 декабря 2010 года </w:t>
        <w:br/>
        <w:t xml:space="preserve">№ 07-24/10 на подпункты 2.1 и 2.2 пункта 2 Приложения к Порядку принятия решений об установлении тарифов на услуги муниципальных унитарных предприятий и муниципальных учреждений городского округа Самара, утвержденному Решением Думы городского округа Самара от 26 апреля 2007 года № 413, в соответствии со статьей 23 Федерального закона от 17 января 1992 года № 2202-1 «О прокуратуре Российской Федерации», Дума городского округа Самар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. Протест Прокурора города Самары от 28 декабря 2010 года № 07-24/10 на подпункты 2.1 и 2.2 пункта 2 Приложения к Порядку принятия решений об установлении тарифов на услуги муниципальных унитарных предприятий и муниципальных учреждений городского округа Самара, утвержденному Решением Думы городского округа Самара от 26 апреля 2007 года № 413, </w:t>
      </w:r>
      <w:r>
        <w:rPr>
          <w:spacing w:val="-4"/>
          <w:sz w:val="28"/>
          <w:szCs w:val="28"/>
        </w:rPr>
        <w:t>– удовлетворить.</w:t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 Подпункты 2.1 и 2.2 пункта 2 </w:t>
      </w:r>
      <w:r>
        <w:rPr>
          <w:sz w:val="28"/>
          <w:szCs w:val="28"/>
        </w:rPr>
        <w:t xml:space="preserve">Приложения к Порядку принятия решений об установлении тарифов на услуги муниципальных унитарных предприятий и муниципальных учреждений городского округа Самара, утвержденному Решением Думы городского округа Самара от 26 апреля 2007 года № 413 </w:t>
        <w:br/>
        <w:t xml:space="preserve">(в редакции Решения Думы городского округа Самара от 24 сентября 2009 года </w:t>
        <w:br/>
        <w:t>№ 803), исключить.</w:t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Решение в Прокуратуру города Сама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Официально опубликовать настоящее Реш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rPr/>
      </w:pPr>
      <w:r>
        <w:rPr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8"/>
          <w:tab w:val="left" w:pos="8222" w:leader="none"/>
          <w:tab w:val="right" w:pos="9921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right" w:pos="9921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right" w:pos="9921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right" w:pos="9921" w:leader="none"/>
        </w:tabs>
        <w:autoSpaceDE w:val="false"/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35:00Z</dcterms:created>
  <dc:creator>A.Efimova</dc:creator>
  <dc:description/>
  <cp:keywords/>
  <dc:language>en-US</dc:language>
  <cp:lastModifiedBy>O.Antonova</cp:lastModifiedBy>
  <cp:lastPrinted>2011-02-22T15:49:00Z</cp:lastPrinted>
  <dcterms:modified xsi:type="dcterms:W3CDTF">2011-03-10T13:54:00Z</dcterms:modified>
  <cp:revision>14</cp:revision>
  <dc:subject/>
  <dc:title>Дума городского округа Самара</dc:title>
</cp:coreProperties>
</file>