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2 декабря 2011 года №176</w:t>
      </w:r>
    </w:p>
    <w:p>
      <w:pPr>
        <w:pStyle w:val="Style11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tabs>
          <w:tab w:val="clear" w:pos="720"/>
          <w:tab w:val="left" w:pos="936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 xml:space="preserve">2010 года № 50 «О бюджете городского округа Самара Самарской области на 2011 год» (в редакции Решений Думы городского округа Самара от 25 февраля 2011 года № 61, от 31 марта 2011 года № 73, от 26 апреля 2011 года № 85, </w:t>
        <w:br/>
        <w:t xml:space="preserve">от 27 мая 2011 года № 105, от 30 июня 2011 года № 106, от 19 июля 2011 года </w:t>
        <w:br/>
        <w:t xml:space="preserve">№ 117, от 30 августа 2011 года № 126, от 13 сентября 2011 года № 131, </w:t>
        <w:br/>
        <w:t>от 27 октября 2011 года № 145, от 24 ноября 2011 года № 164) (далее – Решение) следующие измене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пункте 1 Решения сумму «17 372 444,5» заменить суммой «17 470 294,3», сумму «19 852 124,9» заменить суммой «19 938 445,6», сумму «2 479 680,4» заменить суммой «2 468 151,3»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2. В пункте 9 Решения сумму «3 953 319,9» заменить суммой «4 051 169,7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3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4. Приложение 5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5. Приложение 6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4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7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8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6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9. Приложение 10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» к Решению изложить в новой редакции согласно Приложению 7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10. Приложение 11 «Объемы до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1 год» к Решению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 Приложение 12 «Объемы рас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1 год» к Решению изложить в новой редакции согласно Приложению 9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0:00Z</dcterms:created>
  <dc:creator>Sagalaeva</dc:creator>
  <dc:description/>
  <cp:keywords/>
  <dc:language>en-US</dc:language>
  <cp:lastModifiedBy>U.Kurbatova</cp:lastModifiedBy>
  <cp:lastPrinted>2011-12-21T11:37:00Z</cp:lastPrinted>
  <dcterms:modified xsi:type="dcterms:W3CDTF">2011-12-28T08:45:00Z</dcterms:modified>
  <cp:revision>40</cp:revision>
  <dc:subject/>
  <dc:title>Самарская городская Дума</dc:title>
</cp:coreProperties>
</file>