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2 декабря 2011 г. № 176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>перечень статей и видов источников финансирования дефицита 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98"/>
        <w:gridCol w:w="5556"/>
        <w:gridCol w:w="139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ра</w:t>
              <w:softHyphen/>
              <w:t>тор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68 151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5 094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 057,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 808 454,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808 454,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808 454,9</w:t>
            </w:r>
          </w:p>
        </w:tc>
      </w:tr>
      <w:tr>
        <w:trPr>
          <w:trHeight w:val="5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808 454,9</w:t>
            </w:r>
          </w:p>
        </w:tc>
      </w:tr>
      <w:tr>
        <w:trPr>
          <w:trHeight w:val="18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 491 512,1</w:t>
            </w:r>
          </w:p>
        </w:tc>
      </w:tr>
      <w:tr>
        <w:trPr>
          <w:trHeight w:val="1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491 512,1</w:t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491 512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491 512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12-23T06:05:00Z</dcterms:modified>
  <cp:revision>39</cp:revision>
  <dc:subject/>
  <dc:title>Приложение №  25 </dc:title>
</cp:coreProperties>
</file>