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Cs w:val="28"/>
        </w:rPr>
        <w:t>от 26 апреля 2011 года № 94</w:t>
      </w:r>
    </w:p>
    <w:p>
      <w:pPr>
        <w:pStyle w:val="Style18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Наградить Почетной грамотой Думы городского округа Самара Кузнецову Валентину Дмитриевну – Председателя Самарской районной общественной организации Ветеранов (пенсионеров) войны, труда, Вооруженных Сил и правоохранительных органов городского округа Самара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00:00Z</dcterms:created>
  <dc:creator>Аня</dc:creator>
  <dc:description/>
  <cp:keywords/>
  <dc:language>en-US</dc:language>
  <cp:lastModifiedBy>O.Antonova</cp:lastModifiedBy>
  <cp:lastPrinted>2011-04-25T18:23:00Z</cp:lastPrinted>
  <dcterms:modified xsi:type="dcterms:W3CDTF">2011-05-05T07:07:00Z</dcterms:modified>
  <cp:revision>4</cp:revision>
  <dc:subject/>
  <dc:title>Дума городского округа Самара</dc:title>
</cp:coreProperties>
</file>