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15 июля 2010 года № 95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сентьева Сергея Юрьевича – первого заместителя Глав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ьченко Владимира Александровича – артиста государственного учреждения культуры «Самарский академический театр драмы имени М. Горького», председателя Самарского областного отделения Общероссийской общественной организации «Союз театральных деятелей Российской Федерации (Всероссийское театральное общество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60"/>
        <w:ind w:left="0" w:firstLine="709"/>
        <w:jc w:val="both"/>
        <w:rPr/>
      </w:pPr>
      <w:r>
        <w:rPr>
          <w:bCs/>
          <w:sz w:val="28"/>
          <w:szCs w:val="28"/>
        </w:rPr>
        <w:t>Завального Александра Никифоровича – главного библиографа Краеведческого отдела государственного учреждения культуры «Самарская областная универсальная научная библиотек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а Виталия Александровича – Председателя Думы городского округа Самара, депутата Думы городского округа Самара по избирательному округу № 29 Кировск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ытова Петра Серафимовича – первого проректора государственного образовательного учреждения высшего профессионального образования «Самарский государственный университет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зловскую Екатерину Викторовну – заместителя главного врача по акушерству и гинекологии государственного учреждения здравоохранения «Самарская областная клиническая больница им. М.И. Калини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уцева Михаила Петровича – председателя комитета по бюджету и налогам Думы городского округа Самара, депутата Думы городского округа Самара по избирательному округу № 4 Самар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0-06-15T11:15:00Z</cp:lastPrinted>
  <dcterms:modified xsi:type="dcterms:W3CDTF">2010-07-22T06:29:00Z</dcterms:modified>
  <cp:revision>90</cp:revision>
  <dc:subject/>
  <dc:title>Дума городского округа Самара</dc:title>
</cp:coreProperties>
</file>