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марта 2012 года №187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ктах прокурорского реагирования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внесенные прокурором города Самары протесты от 13 февраля 2012 года № 07-19/2012 на Положение «О муниципальном заказе городского округа Самара Самарской области», утвержденное Решением Думы городского округа Самара от 26 апреля 2007 года № 416, от 17 февраля 2012 года </w:t>
        <w:br/>
        <w:t xml:space="preserve">№ 07-19/2012 на пункт 8 статьи 13 Устава городского округа Самара Самарской области, в соответствии со статьей 23 Федерального закона от 17 января 1992 года № 2202-1 «О прокуратуре Российской Федерации» Дума городского округа Самар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. Протест прокурора города Самары от 13 февраля 2012 года № 07-19/2012 на Положение «О муниципальном заказе городского округа Самара Самарской области», утвержденное Решением Думы городского округа Самара от 26 апреля 2007 года № 416, удовлетворит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1. Рекомендовать Администрации городского округа Самара в срок </w:t>
        <w:br/>
        <w:t>до 02 апреля 2012 года представить в Думу городского округа Самара проект решения, предусматривающий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утверждение Положения «О порядке формирования, обеспечения размещения муниципального заказа городского округа Самара и заказа муниципальных бюджетных учреждений городского округа Самара, исполнения и контроля за исполнением муниципального заказа городского округа Самара»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мену пункта 1 Положения «О муниципальном заказе городского округа Самара Самарской области», утвержденного Решением Думы городского округа Самара от 26 апреля 2007 года № 416 (в редакции Решений Думы городского округа Самара от 27 сентября 2007 года № 477, от 24 сентября 2009 года № 803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2. Протест прокурора города Самары от 17 февраля 2012 года № 07-19/2012 на пункт 8 статьи 13 Устава городского округа Самара Самарской области удовлетворит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Внести изменения в Устав городского округа Самара Самарской области в соответствии с процедурой, установленной Федеральным законом </w:t>
        <w:br/>
        <w:t xml:space="preserve">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57:00Z</dcterms:created>
  <dc:creator>S.Plaksyk</dc:creator>
  <dc:description/>
  <cp:keywords/>
  <dc:language>en-US</dc:language>
  <cp:lastModifiedBy>U.Kurbatova</cp:lastModifiedBy>
  <cp:lastPrinted>2012-02-28T16:06:00Z</cp:lastPrinted>
  <dcterms:modified xsi:type="dcterms:W3CDTF">2012-03-05T12:59:00Z</dcterms:modified>
  <cp:revision>4</cp:revision>
  <dc:subject/>
  <dc:title/>
</cp:coreProperties>
</file>