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18 ноября 2010 года № 33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ложение «О согласитель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бюджету городского округа Самара», утвержденное Постановлением Самарской Городской Думы от 29 сентября 2005 года № 15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вопрос о внесении изменения в Положение «О согласительной комиссии по бюджету городского округа Самара», утвержденное Постановлением Самарской Городской Думы от 29 сентября 2005 года № 157, Дума городского округа Самар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 пункте 2.2 статьи 2 Положения «О согласительной комиссии по бюджету городского округа Самара», утвержденного Постановлением Самарской Городской Думы от 29 сентября 2005 года № 157 (в редакции Решений Думы городского округа Самара от 21 декабря 2006 года № 372, от 25 февраля 2010 года № 859), слова «Заместитель председателя Думы»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Решения возложить на комитет по местному самоуправлению (Н.М. Михайлова).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городского округа Самара</w:t>
        <w:tab/>
        <w:t>Ю.М. Риме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3:14:00Z</dcterms:created>
  <dc:creator>Valued Acer Customer</dc:creator>
  <dc:description/>
  <cp:keywords/>
  <dc:language>en-US</dc:language>
  <cp:lastModifiedBy>O.Antonova</cp:lastModifiedBy>
  <cp:lastPrinted>2010-11-10T12:02:00Z</cp:lastPrinted>
  <dcterms:modified xsi:type="dcterms:W3CDTF">2010-11-26T13:14:00Z</dcterms:modified>
  <cp:revision>2</cp:revision>
  <dc:subject/>
  <dc:title/>
</cp:coreProperties>
</file>