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8 декабря 2009 года № 83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Баеву Софью Владимировну – директора муниципального общеобразовательного учреждения средней общеобразовательной школы № 45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ртового Владимира Ивановича –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Выводцеву Елену Павло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ьцеву Наталию Генриховну – главного специалиста (заместителя начальника отдела) (информационно-аналитическое обеспечение) информационно-аналитического отдела организационно-информационного управления аппар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зопихина Владимира Васильевича – слесаря по ремонту подвижного состава 4 разряда Городского трамвайного депо муниципального предприятия городского округа Самара «Трамвайно-троллейбусное управлени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Левянта Марка Григорьевича – народного артиста России, компози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жальскую Галину Сергеевну – директора муниципального общеобразовательного учреждения средней общеобразовательной школы № 49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Платонова Виктора Федоровича – водителя трамвая Северного трамвайного депо муниципального предприятия городского округа Самара «Трамвайно-троллейбусное управлени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авостину Наталью Дмитриевну – заведующего муниципальным дошкольным образовательным учреждением детским садом № 69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негирева Виктора Васильевича – главного инженера муниципального предприятия городского округа Самара «Трамвайно-троллейбусное управлени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дайкина Владимира Ивановича – Героя Советского Союза, председателя Совета ветеранов войны, труда, Вооруженных сил и правоохранительных органов Кировского район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12-07T11:50:00Z</cp:lastPrinted>
  <dcterms:modified xsi:type="dcterms:W3CDTF">2009-12-14T07:07:00Z</dcterms:modified>
  <cp:revision>120</cp:revision>
  <dc:subject/>
  <dc:title>Дума городского округа Самара</dc:title>
</cp:coreProperties>
</file>