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9 марта 2012 года №197</w:t>
      </w:r>
    </w:p>
    <w:p>
      <w:pPr>
        <w:pStyle w:val="Style17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«О Департамент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 Администрации городского округа Самара», утвержденно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умы городского округа Самара от 31 мая 2007 года № 43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Положение «О Департаменте финансов Администрации городского округа Самара», утвержденное Решением Думы городского округа Самара от 31 мая 2007 года </w:t>
        <w:br/>
        <w:t xml:space="preserve">№ 433», в соответствии с Федеральным законом от 08 мая 2010 года № 83-ФЗ </w:t>
        <w:br/>
        <w:t xml:space="preserve">«О внесении изменений в отдельные законодательные акты Российской Федер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вязи с совершенствованием правового положения государственных (муниципальных) учреждений» </w:t>
      </w:r>
      <w:r>
        <w:rPr>
          <w:rFonts w:cs="Times New Roman" w:ascii="Times New Roman" w:hAnsi="Times New Roman"/>
          <w:b w:val="false"/>
          <w:sz w:val="28"/>
          <w:szCs w:val="28"/>
        </w:rPr>
        <w:t>Дума городского округа Самар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Внести в Положение «О Департаменте финансов Администрации городского округа Самара», утвержденное Решением Думы городского округа Самара от 31 мая 2007 года № 433 (в редакции Решений Думы городского округа Самара от 18 июня 2009 года № 769, от 24 сентября 2009 года № 803, </w:t>
        <w:br/>
        <w:t>от 29 октября 2009 года № 814), (далее – Положение) следующие изменени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 В части 1 Полож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. в пункте 1.1 слова «в городском округе Самара» заменить словами «городского округа Самара»;</w:t>
      </w:r>
    </w:p>
    <w:p>
      <w:pPr>
        <w:pStyle w:val="ConsPlusTitl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. в пункте 1.4 слово «муниципальным» исключить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 Абзац восьмой пункта 2.1 части 2 Положения изложить в следующей редакции:</w:t>
      </w:r>
    </w:p>
    <w:p>
      <w:pPr>
        <w:pStyle w:val="ConsPlu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- осуществление функций Администрации городского округа Самара по размещению заказов на поставки товаров, выполнение работ, оказание услуг для муниципальных заказчиков городского округа Самара и муниципальных бюджетных учреждений городского округа Самара, а также организация единого порядка формирования и размещения заказов для муниципальных нужд и нужд муниципальных бюджетных учреждений городского округа Самара.».</w:t>
      </w:r>
    </w:p>
    <w:p>
      <w:pPr>
        <w:pStyle w:val="ConsPlusTitle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 В пункте 3.1 части 3 Положени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1. абзац двадцать пятый изложить в следующей редакции:</w:t>
      </w:r>
    </w:p>
    <w:p>
      <w:pPr>
        <w:pStyle w:val="ConsPlusTitl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- организовывать создание автоматизированной системы бюджетного процесса, процесса размещения заказов на поставки товаров, выполнение работ, оказание услуг для муниципальных нужд и нужд муниципальных бюджетных учреждений на территории городского округа Самара;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2. абзацы сорок второй – сорок четвертый изложить в следующей редакци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- принимать заявки-поручения на размещение заказов на поставки товаров, выполнение работ, оказание услуг от муниципальных заказчиков и муниципальных бюджетных учреждений городского округа Самар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обеспечивать подготовку и размещение заказов для муниципальных нужд городского округа Самара, нужд муниципальных бюджетных учреждений городского округа Самара в соответствии с действующим законодательством;</w:t>
      </w:r>
    </w:p>
    <w:p>
      <w:pPr>
        <w:pStyle w:val="ConsPlusTitl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организовывать подготовку и проведение заседаний Единой комиссии Администрации городского округа Самара по размещению заказов на поставки товаров, выполнение работ, оказание услуг для муниципальных нужд и нужд муниципальных бюджетных учреждений городского округа Самара;»;</w:t>
      </w:r>
    </w:p>
    <w:p>
      <w:pPr>
        <w:pStyle w:val="ConsPlusTitl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3. абзац сорок пятый исключить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4. дополнить абзацем следующего содержа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- разрабатывать проекты нормативных правовых актов городского округа Самара по вопросам, находящимся в компетенции Департамента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right" w:pos="4253" w:leader="none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ab/>
        <w:t>Д.И. Азаров</w:t>
      </w:r>
    </w:p>
    <w:p>
      <w:pPr>
        <w:pStyle w:val="ConsNormal"/>
        <w:widowControl/>
        <w:tabs>
          <w:tab w:val="clear" w:pos="708"/>
          <w:tab w:val="left" w:pos="0" w:leader="none"/>
          <w:tab w:val="right" w:pos="4253" w:leader="none"/>
          <w:tab w:val="left" w:pos="80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right" w:pos="4253" w:leader="none"/>
          <w:tab w:val="left" w:pos="80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right" w:pos="4253" w:leader="none"/>
          <w:tab w:val="left" w:pos="80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right" w:pos="2977" w:leader="none"/>
          <w:tab w:val="left" w:pos="8222" w:leader="none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02:00Z</dcterms:created>
  <dc:creator>S.Plaksyk</dc:creator>
  <dc:description/>
  <cp:keywords/>
  <dc:language>en-US</dc:language>
  <cp:lastModifiedBy>U.Kurbatova</cp:lastModifiedBy>
  <cp:lastPrinted>2012-03-21T15:48:00Z</cp:lastPrinted>
  <dcterms:modified xsi:type="dcterms:W3CDTF">2012-04-10T06:08:00Z</dcterms:modified>
  <cp:revision>4</cp:revision>
  <dc:subject/>
  <dc:title/>
</cp:coreProperties>
</file>