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 27 октября 2005 года № 178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Самарской Городской Думы </w:t>
      </w:r>
    </w:p>
    <w:p>
      <w:pPr>
        <w:pStyle w:val="ConsTitle"/>
        <w:spacing w:lineRule="auto" w:line="276"/>
        <w:ind w:right="0"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276"/>
        <w:ind w:right="0"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марская Городская Дум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градить Почетной грамотой Самарской Городской Думы, за значительные заслуги перед городским сообществом, жителей города Самары: </w:t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399"/>
        <w:gridCol w:w="6138"/>
      </w:tblGrid>
      <w:tr>
        <w:trPr/>
        <w:tc>
          <w:tcPr>
            <w:tcW w:w="482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карев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ину Павловну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ую медицинскую сестру нейрохирургического отделения Самарской областной клинической больницы  им.М.И.Калинин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 Муслимович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тренера футбольного клу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ылья Совет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ья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а Григорьевича         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а по социальной работе Государственного образователь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высшего профессион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«Самарский государ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университет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вц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у Николаевну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ую медицинскую сестру гематологического отделения Самарской областной клинической больницы им.М.И.Калинин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р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Андреевич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я Правления общественной организации инвалидов-колясочников «Ассоциации Десница»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брин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у Васильевну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-отоларинголога отоларингологического отделения Самарской областной клинической больницы им.М.И.Калинин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3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я Васильевич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Союза писателей Ро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48"/>
        <w:jc w:val="both"/>
        <w:rPr/>
      </w:pPr>
      <w:r>
        <w:rPr>
          <w:sz w:val="28"/>
          <w:szCs w:val="28"/>
        </w:rPr>
        <w:t>2.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firstLine="74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принятия. </w:t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firstLine="74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комитет по местному самоуправлению (Т.К.Братчикова). </w:t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Думы</w:t>
        <w:tab/>
        <w:tab/>
        <w:tab/>
        <w:tab/>
        <w:tab/>
        <w:tab/>
        <w:tab/>
        <w:t>В.А.Иль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8:46:00Z</dcterms:created>
  <dc:creator>User</dc:creator>
  <dc:description/>
  <cp:keywords/>
  <dc:language>en-US</dc:language>
  <cp:lastModifiedBy>Prana</cp:lastModifiedBy>
  <cp:lastPrinted>2005-10-28T10:39:00Z</cp:lastPrinted>
  <dcterms:modified xsi:type="dcterms:W3CDTF">2007-08-03T05:45:00Z</dcterms:modified>
  <cp:revision>10</cp:revision>
  <dc:subject/>
  <dc:title>             </dc:title>
</cp:coreProperties>
</file>