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25 октября 2012 года № 267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Положение «О порядке управления и распоряжения муниципальным жилищным фондом городского округа Самара», утвержденное Решением Думы городского округа Сама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 мая 2009 года № 7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Положение «О порядке управления и распоряжения муниципальным жилищным фондом городского округа Самар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ое Решением Думы городского округа Самара от 28 мая 2009 года № 754»,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10 статьи 35 Федерального закона от 06 октября 2003 года № 131-ФЗ «Об общих принципах организации местного самоуправления в Российской Федерации», пунктом 5 статьи 23 Устава городского округа Самара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ункт 4.3.4 статьи 4.3 раздела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«О порядке управления и распоряжения муниципальным жилищным фондом городского округа Самар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ого Решением Думы городского округа Самара от 28 мая 2009 года </w:t>
        <w:br/>
        <w:t xml:space="preserve">№ 754 (в редакции Решений Думы городского округа Самара от 23 сентября </w:t>
        <w:br/>
        <w:t>2010 года № 974, от 31 мая 2012 года № 227),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4.3.4. По результатам рассмотрения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артамент управления имуществом в течение 30 (тридцати) дней со дня их поступления принимает решение об исключении жилых помещений (здания в целом) общежития из состава специализированного жилищного фонда в форме распоряжения либо принимает мотивированное решение об отказе в исключен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б исключении здания общежития в целом из состава специализированного жилищного фонда принимается в случае несоответствия данного здания требованиям, предъявляемым к общежитиям, и при наличии согласия всех нанимателей жилых помещений в здании общежи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отказа в исключении жилых помещений (здания в целом) общежития из состава специализированного жилищного фонда является необходимость использования данного жилого помещения (здания в целом) в качестве муниципального общежития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29:00Z</dcterms:created>
  <dc:creator>1</dc:creator>
  <dc:description/>
  <cp:keywords/>
  <dc:language>en-US</dc:language>
  <cp:lastModifiedBy>Сергей</cp:lastModifiedBy>
  <cp:lastPrinted>2012-10-24T12:14:00Z</cp:lastPrinted>
  <dcterms:modified xsi:type="dcterms:W3CDTF">2012-11-02T15:23:00Z</dcterms:modified>
  <cp:revision>39</cp:revision>
  <dc:subject/>
  <dc:title>Дума городского округа Самара </dc:title>
</cp:coreProperties>
</file>