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от 26 апреля 2011 года № 91</w:t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нении Целевой программы городского округа Самара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величению количества мест в дошкольных образовательных учреждениях на 2009 – 2010 годы, утвержденной Решением Думы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Самара от 11 декабря 2008 года № 67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ный Главой городского округа Самара итоговый отчет об исполнении Целевой программы городского округа Самара по увеличению количества мест в дошкольных образовательных учреждениях на 2009 – 2010 годы, утвержденной Решением Думы городского округа Самара от </w:t>
        <w:br/>
        <w:t>11 декабря 2008 года № 671, в соответствии с Положением «О порядке представления и рассмотрения отчетов об исполнении целевых программ городского округа Самара Думой городского округа Самара», утвержденным Решением Думы городского округа Самара от 27 сентября 2007 года № 467, Дума городского округа Самар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Итоговый отчет об исполнении Целевой программы городского округа Самара по увеличению количества мест в дошкольных образовательных учреждениях на 2009 – 2010 годы, утвержденной Решением Думы городского округа Самара от 11 декабря 2008 года № 671, принять к сведению.</w:t>
      </w:r>
    </w:p>
    <w:p>
      <w:pPr>
        <w:pStyle w:val="Normal"/>
        <w:spacing w:before="12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Настоящее Решение вступает в силу с момента его принятия.</w:t>
      </w:r>
    </w:p>
    <w:p>
      <w:pPr>
        <w:pStyle w:val="Normal"/>
        <w:autoSpaceDE w:val="false"/>
        <w:spacing w:before="0" w:after="288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Контроль за исполнением настоящего Решения возложить на комитет </w:t>
        <w:br/>
        <w:t>по образованию и науке (А.Н. Гриднев).</w:t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 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Garamond" w:hAnsi="Garamond" w:eastAsia="Times New Roman" w:cs="Garamond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7:00:00Z</dcterms:created>
  <dc:creator>S.Plaksyk</dc:creator>
  <dc:description/>
  <cp:keywords/>
  <dc:language>en-US</dc:language>
  <cp:lastModifiedBy>O.Antonova</cp:lastModifiedBy>
  <cp:lastPrinted>2011-03-29T17:18:00Z</cp:lastPrinted>
  <dcterms:modified xsi:type="dcterms:W3CDTF">2011-05-05T07:00:00Z</dcterms:modified>
  <cp:revision>2</cp:revision>
  <dc:subject/>
  <dc:title/>
</cp:coreProperties>
</file>