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2007 года № 5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Heading1"/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ind w:firstLine="720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Бальзамову Лидию Алексеевну – главного врача ММУ «Городская поликлиника № 1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Буртовую Раису Филипповну – ветерана труда ФГУП «ГНПРКЦ «ЦСКБ-Прогресс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Найденову Светлану Анатольевну – руководителя Комитета по делам семьи Администрации городского округа Самар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4. Солдатенкова Александра Михайловича – Героя Социалистического Труд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08:00Z</dcterms:created>
  <dc:creator>Аня</dc:creator>
  <dc:description/>
  <cp:keywords/>
  <dc:language>en-US</dc:language>
  <cp:lastModifiedBy>Bukleev</cp:lastModifiedBy>
  <cp:lastPrinted>2007-12-26T18:03:00Z</cp:lastPrinted>
  <dcterms:modified xsi:type="dcterms:W3CDTF">2008-01-10T04:58:00Z</dcterms:modified>
  <cp:revision>24</cp:revision>
  <dc:subject/>
  <dc:title>Дума городского округа Самара</dc:title>
</cp:coreProperties>
</file>