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 13 сентября 2011 года №134</w:t>
      </w:r>
    </w:p>
    <w:p>
      <w:pPr>
        <w:pStyle w:val="Style18"/>
        <w:jc w:val="center"/>
        <w:rPr>
          <w:rFonts w:ascii="Calibri" w:hAnsi="Calibri"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отдельные правовые ак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вопрос о внесении изменений в отдельные правовые акты, в соответствии с Федеральным законом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Дума городского округа Самара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 xml:space="preserve">1. Внести в Положение «О денежном содержании лиц, замещающих должности муниципальной службы в городском округе Самара», утвержденное Постановлением Самарской Городской Думы от 27 июня 2002 года № 165 </w:t>
        <w:br/>
        <w:t>(в редакции Решений Думы городского округа Самара от 29 мая 2008 года № 595, от 31 июля 2008 года № 634, от 26 марта 2009 года № 723, от 18 июня 2009 года № 767, от 19 июля 2011 года № 123), (далее – Положение)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 Пункт 3.3 раздела 3 Положения дополнить абзацем следующего содержания: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Порядок и условия премирования муниципальных служащих в Контрольно-счетной палате городского округа Самара устанавливаются Положением о премировании, утверждаемым председателем Контрольно-счетной палаты городского округа Самара.»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 Приложение 1 к Положению изложить в новой редакции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 Дополнить Приложением 5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Внести в Положение «О денежном содержании и ежегодном оплачиваемом отпуске рабочих и служащих, занимающих должности, не отнесенные к должностям муниципальной службы, и осуществляющих техническое обеспечение деятельности органов местного самоуправления городского округа Самара, Избирательной комиссии городского округа Самара», утвержденное Постановлением Самарской Городской Думы от 30 октября </w:t>
        <w:br/>
        <w:t xml:space="preserve">2003 года № 268 (в редакции Решений Думы городского округа Самара от </w:t>
        <w:br/>
        <w:t xml:space="preserve">22 февраля 2007 года № 389, от 31 мая 2007 года № 439, от 27 сентября 2007 года № 474, от 28 февраля 2008 года № 532, от 29 мая 2008 года № 596, от 31 июля 2008 года № 635, от 26 марта 2009 года № 723, от 18 июня 2009 года № 767, от </w:t>
        <w:br/>
        <w:t>19 июля 2011 года № 123), (далее – Положение) следующие измен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 Пункт 2.5 раздела 2 Положения дополнить абзацем следующего содержания:</w:t>
      </w:r>
    </w:p>
    <w:p>
      <w:pPr>
        <w:pStyle w:val="Normal"/>
        <w:autoSpaceDE w:val="false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Порядок и условия премирования служащих в Контрольно-счетной палате городского округа Самара устанавливаются Положением о премировании, утверждаемым председателем Контрольно-счетной палаты городского округа Самара.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2. Пункт 3.4 раздела 3 Положения дополнить абзацем следующего содержания:</w:t>
      </w:r>
    </w:p>
    <w:p>
      <w:pPr>
        <w:pStyle w:val="Normal"/>
        <w:autoSpaceDE w:val="false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Порядок и условия премирования рабочих в Контрольно-счетной палате городского округа Самара устанавливаются Положением о премировании, утверждаемым председателем Контрольно-счетной палаты городского округа Самара.».</w:t>
      </w:r>
    </w:p>
    <w:p>
      <w:pPr>
        <w:pStyle w:val="Normal"/>
        <w:autoSpaceDE w:val="false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 Название графы 2 Приложения 3 к Положению дополнить словами </w:t>
        <w:br/>
        <w:t>«, Контрольно-счетная палата городского округа Самара».</w:t>
      </w:r>
    </w:p>
    <w:p>
      <w:pPr>
        <w:pStyle w:val="Normal"/>
        <w:autoSpaceDE w:val="false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 В Приложении 4 к Положению:</w:t>
      </w:r>
    </w:p>
    <w:p>
      <w:pPr>
        <w:pStyle w:val="Normal"/>
        <w:autoSpaceDE w:val="false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1. название графы 2 дополнить словами «, Контрольно-счетная палата городского округа Самара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4.2. примечание к таблице дополнить словами «, Контрольно-счетной палаты городского округа Самара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 Официально опубликовать настоящее Решени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Настоящее Решение вступает в силу с 01 октября 2011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 Контроль за исполнением настоящего Решения возложить на комитет по местному самоуправлению (Н.М. Михайлова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  <w:tab w:val="right" w:pos="9923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Самара</w:t>
        <w:tab/>
        <w:t>Д.И. Азаров</w:t>
      </w:r>
    </w:p>
    <w:p>
      <w:pPr>
        <w:pStyle w:val="Normal"/>
        <w:tabs>
          <w:tab w:val="clear" w:pos="708"/>
          <w:tab w:val="left" w:pos="8222" w:leader="none"/>
        </w:tabs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  <w:tab w:val="right" w:pos="9923" w:leader="none"/>
        </w:tabs>
        <w:autoSpaceDE w:val="false"/>
        <w:rPr/>
      </w:pPr>
      <w:r>
        <w:rPr>
          <w:b/>
          <w:sz w:val="28"/>
          <w:szCs w:val="28"/>
        </w:rPr>
        <w:t>Председатель Думы</w:t>
        <w:tab/>
        <w:t>А.Б. 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2:09:00Z</dcterms:created>
  <dc:creator>S.Plaksyk</dc:creator>
  <dc:description/>
  <cp:keywords/>
  <dc:language>en-US</dc:language>
  <cp:lastModifiedBy>O.Antonova</cp:lastModifiedBy>
  <cp:lastPrinted>2011-08-19T11:53:00Z</cp:lastPrinted>
  <dcterms:modified xsi:type="dcterms:W3CDTF">2011-10-19T12:09:00Z</dcterms:modified>
  <cp:revision>2</cp:revision>
  <dc:subject/>
  <dc:title/>
</cp:coreProperties>
</file>