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равила застройки и землеполь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городе Самаре, утвержденные Постановлением Самарско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й Думы от 26 апреля 2001 года № 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, в соответствии с Градостроительным кодексом Российской Федерации</w:t>
      </w:r>
      <w:r>
        <w:rPr>
          <w:color w:val="000000"/>
          <w:sz w:val="28"/>
          <w:szCs w:val="28"/>
        </w:rPr>
        <w:t xml:space="preserve"> Дума городского округа Самар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Внести изменения в Приложение 3 «Карта правового зонирования города Самары» к Правилам застройки и землепользования в городе Самаре, утвержденным Постановлением Самарской Городской Думы от 26 апреля </w:t>
        <w:br/>
        <w:t xml:space="preserve">2001 года № 61 (в редакции Постановлений Самарской Городской Думы </w:t>
        <w:br/>
        <w:t xml:space="preserve">от 24 апреля 2003 года № 233, от 25 декабря 2003 года № 285, от 29 октября </w:t>
        <w:br/>
        <w:t xml:space="preserve">2004 года № 38, от 29 ноября 2004 года № 56, от 26 мая 2005 года № 127, </w:t>
        <w:br/>
        <w:t xml:space="preserve">от 27 июня 2005 года № 135, от 27 октября 2005 года № 173, Решений Думы городского округа Самара от 16 февраля 2006 года № 236, от 18 июня 2009 года </w:t>
        <w:br/>
        <w:t xml:space="preserve">№ 771, от 29 октября 2009 года № 812, от 11 марта 2010 года № 880, от 08 апреля 2010 года № 885, от 29 апреля 2010 года № 894, от 24 июня 2010 года № 940, </w:t>
        <w:br/>
        <w:t>от 0</w:t>
      </w:r>
      <w:bookmarkStart w:id="0" w:name="_GoBack"/>
      <w:bookmarkEnd w:id="0"/>
      <w:r>
        <w:rPr>
          <w:color w:val="000000"/>
          <w:sz w:val="28"/>
          <w:szCs w:val="28"/>
        </w:rPr>
        <w:t>1 декабря 2011 года № 167, от 26 апреля 2012 года № 222), согласно Приложениям 1 и 2 к настоящему Решению.</w:t>
      </w:r>
    </w:p>
    <w:p>
      <w:pPr>
        <w:pStyle w:val="Normal"/>
        <w:shd w:fill="FFFFFF" w:val="clear"/>
        <w:ind w:right="-40"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rFonts w:eastAsia="Arial"/>
          <w:sz w:val="28"/>
          <w:szCs w:val="28"/>
        </w:rPr>
        <w:t>2. </w:t>
      </w:r>
      <w:r>
        <w:rPr>
          <w:rFonts w:eastAsia="Arial CYR"/>
          <w:sz w:val="28"/>
          <w:szCs w:val="28"/>
        </w:rPr>
        <w:t>Официально опубликовать настоящее Решение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Решения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hanging="0"/>
        <w:contextualSpacing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92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9:00Z</dcterms:created>
  <dc:creator>EsinaEV</dc:creator>
  <dc:description/>
  <dc:language>en-US</dc:language>
  <cp:lastModifiedBy>U.Kurbatova</cp:lastModifiedBy>
  <cp:lastPrinted>2012-07-06T10:35:00Z</cp:lastPrinted>
  <dcterms:modified xsi:type="dcterms:W3CDTF">2012-07-25T06:29:00Z</dcterms:modified>
  <cp:revision>2</cp:revision>
  <dc:subject/>
  <dc:title/>
</cp:coreProperties>
</file>