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ind w:left="652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Думы</w:t>
      </w:r>
    </w:p>
    <w:p>
      <w:pPr>
        <w:pStyle w:val="Normal"/>
        <w:ind w:left="652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 Самара</w:t>
      </w:r>
    </w:p>
    <w:p>
      <w:pPr>
        <w:pStyle w:val="Normal"/>
        <w:ind w:left="652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9 июля 2012 года № 242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ИЗМЕНЕНИЯ В КАРТУ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ПРАВОВОГО ЗОНИРОВАНИЯ ГОРОДА САМАРЫ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 Территория по нечетной стороне проспекта Кирова от Московского шоссе до улицы Стара-Загора; по нечетной стороне проспекта Кирова от улицы Стара-Загора до проспекта Карла Маркса; по четной стороне улицы Стара-Загора от проспекта Кирова до улицы Георгия Димитрова; по нечетной стороне улицы Стара-Загора от проспекта Кирова до улицы Ташкентской в Кировском район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елевое назначение земельного участка по Карте правового зонирования – </w:t>
      </w:r>
      <w:r>
        <w:rPr>
          <w:rFonts w:cs="Times New Roman" w:ascii="Times New Roman" w:hAnsi="Times New Roman"/>
          <w:sz w:val="28"/>
          <w:szCs w:val="28"/>
        </w:rPr>
        <w:t>Ц-3 (зона обслуживания населения местного (районного) значения) и Ж-4 (зона многоэтажной жилой застройки 5 – 16 этажей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е частей зон Ц-3 и Ж-4 (площадью 167997 кв. м) на зону Р-2 (зона парков, бульваров, набережных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1 Приложения 2 к настоящему Решению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лица Революционная, 126, 128 в Железнодорожном район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елевое назначение земельного участка по Карте правового зонирования – </w:t>
      </w:r>
      <w:r>
        <w:rPr>
          <w:rFonts w:cs="Times New Roman" w:ascii="Times New Roman" w:hAnsi="Times New Roman"/>
          <w:sz w:val="28"/>
          <w:szCs w:val="28"/>
        </w:rPr>
        <w:t>Ц-3 (зона обслуживания населения местного (районного) значения) и Ж-3 (зона среднеэтажной жилой застройки 3 – 6 этажей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е частей зон Ц-3 и Ж-3 (площадью 5263,9 кв. м) на зону Ж-4 (зона многоэтажной жилой застройки 5 – 16 этажей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2 Приложения 2 к настоящему Решению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3. Улицы Дерябинская, Самойловская в Железнодорожном район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елевое назначение земельного участка по Карте правового зонирования – </w:t>
      </w:r>
      <w:r>
        <w:rPr>
          <w:rFonts w:cs="Times New Roman" w:ascii="Times New Roman" w:hAnsi="Times New Roman"/>
          <w:sz w:val="28"/>
          <w:szCs w:val="28"/>
        </w:rPr>
        <w:t xml:space="preserve">ПК-1 (зона предприятий и складов V – IV классов вредности (санитарно-защитные зоны – до 100 м)), Ж-3 (зона среднеэтажной жилой застройки 3 – 6 этажей) и Рзв (резервные территории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е частей зон ПК-1, Ж-3 и Рзв (площадью 5508,4 кв. м) на зону Ц-2 (зона деловых и коммерческих предприятий общегородского и регионального значения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3 Приложения 2 к настоящему Решению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4. Улица Льва Толстого, 131 в Железнодорожном район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 ПК-2 (</w:t>
      </w:r>
      <w:r>
        <w:rPr>
          <w:rFonts w:cs="Times New Roman" w:ascii="Times New Roman" w:hAnsi="Times New Roman"/>
          <w:sz w:val="28"/>
          <w:szCs w:val="28"/>
        </w:rPr>
        <w:t>зона предприятий и складов III класса вредности (санитарно-защитные зоны – до 300 м)) и Ц-4т (зона специализированного коммерческого использования объектов общественно-транспортного назначени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е частей зон ПК-2 и Ц-4т (площадью 3456,27 кв. м) на зону Ц-1 (зона деловых и коммерческих предприятий в границах исторической части центрального района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4 Приложения 2 к настоящему Решению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5. Улица Уральская в Куйбышевском район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 Рзв (резервные территории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е части зоны Рзв (площадью 518689,1 кв. м) на зону Ц-2 (зона деловых и коммерческих предприятий общегородского и регионального значения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5 Приложения 2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6. Улица Силина, около домов №№ 5, 15 в Промышленном район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елевое назначение земельного участка по Карте правового зонирования – </w:t>
      </w:r>
      <w:r>
        <w:rPr>
          <w:rFonts w:cs="Times New Roman" w:ascii="Times New Roman" w:hAnsi="Times New Roman"/>
          <w:sz w:val="28"/>
          <w:szCs w:val="28"/>
        </w:rPr>
        <w:t>Ж-4 (зона многоэтажной жилой застройки 5 – 16 этажей) и Ц-3 (зона обслуживания населения местного (районного) значения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частей зон Ж-4 и Ц-3 (площадью 2739 кв. м) на зон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Р-2 </w:t>
      </w:r>
      <w:r>
        <w:rPr>
          <w:rFonts w:cs="Times New Roman" w:ascii="Times New Roman" w:hAnsi="Times New Roman"/>
          <w:sz w:val="28"/>
          <w:szCs w:val="28"/>
        </w:rPr>
        <w:t xml:space="preserve">(зона парков, бульваров, набережных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6 Приложения 2 к настоящему Решению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7. Улица Ново-Вокзальная, 116 в Промышленном район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</w:t>
      </w:r>
      <w:r>
        <w:rPr>
          <w:rFonts w:cs="Times New Roman" w:ascii="Times New Roman" w:hAnsi="Times New Roman"/>
          <w:sz w:val="28"/>
          <w:szCs w:val="28"/>
        </w:rPr>
        <w:t xml:space="preserve"> Ж-4 (зона многоэтажной жилой застройки 5 – 16 этаже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части зоны Ж-4 (площадью 16285,7 кв. м) на зон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Ц-2 </w:t>
      </w:r>
      <w:r>
        <w:rPr>
          <w:rFonts w:cs="Times New Roman" w:ascii="Times New Roman" w:hAnsi="Times New Roman"/>
          <w:sz w:val="28"/>
          <w:szCs w:val="28"/>
        </w:rPr>
        <w:t xml:space="preserve">(зона деловых и коммерческих предприятий общегородского и регионального значения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7 Приложения 2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8. Заводское шоссе в Промышленном район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елевое назначение земельного участка по Карте правового зонирования – </w:t>
      </w:r>
      <w:r>
        <w:rPr>
          <w:rFonts w:cs="Times New Roman" w:ascii="Times New Roman" w:hAnsi="Times New Roman"/>
          <w:sz w:val="28"/>
          <w:szCs w:val="28"/>
        </w:rPr>
        <w:t>ПК-1 (зона предприятий и складов V – IV классов вредности (санитарно-защитные зоны – до 100 м)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части зоны ПК-1 (площадью 1400 кв. м) на зону Ж-4 (зона многоэтажной жилой застройки 5 – 16 этажей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8 Приложения 2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9. Улица Краснодонская, 46А в Промышленном район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</w:t>
      </w:r>
      <w:r>
        <w:rPr>
          <w:rFonts w:cs="Times New Roman" w:ascii="Times New Roman" w:hAnsi="Times New Roman"/>
          <w:sz w:val="28"/>
          <w:szCs w:val="28"/>
        </w:rPr>
        <w:t xml:space="preserve"> Ж-5 (зона планируемого жиль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части зоны Ж-5 (площадью 527,1 кв. м) на зон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Ж-1 </w:t>
      </w:r>
      <w:r>
        <w:rPr>
          <w:rFonts w:cs="Times New Roman" w:ascii="Times New Roman" w:hAnsi="Times New Roman"/>
          <w:sz w:val="28"/>
          <w:szCs w:val="28"/>
        </w:rPr>
        <w:t xml:space="preserve">(зона малоэтажной жилой застройки индивидуальными домами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9 Приложения 2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0. Московское шоссе, 270 в Промышленном район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</w:t>
      </w:r>
      <w:r>
        <w:rPr>
          <w:rFonts w:cs="Times New Roman" w:ascii="Times New Roman" w:hAnsi="Times New Roman"/>
          <w:sz w:val="28"/>
          <w:szCs w:val="28"/>
        </w:rPr>
        <w:t xml:space="preserve"> Ц-4с (зона специализированного коммерческого использования объектов спортивно-зрелищного назнач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части зоны Ц-4с (площадью 1849,2 кв. м) на зон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Ц-2 </w:t>
      </w:r>
      <w:r>
        <w:rPr>
          <w:rFonts w:cs="Times New Roman" w:ascii="Times New Roman" w:hAnsi="Times New Roman"/>
          <w:sz w:val="28"/>
          <w:szCs w:val="28"/>
        </w:rPr>
        <w:t xml:space="preserve">(зона деловых и коммерческих предприятий общегородского и регионального значения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10 Приложения 2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1. Улица Моршанская, 23/119 в Промышленном район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</w:t>
      </w:r>
      <w:r>
        <w:rPr>
          <w:rFonts w:cs="Times New Roman" w:ascii="Times New Roman" w:hAnsi="Times New Roman"/>
          <w:sz w:val="28"/>
          <w:szCs w:val="28"/>
        </w:rPr>
        <w:t xml:space="preserve"> Ж-5 (зона планируемого жиль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части зоны Ж-5 (площадью 783 кв. м) на зон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Ж-1 </w:t>
      </w:r>
      <w:r>
        <w:rPr>
          <w:rFonts w:cs="Times New Roman" w:ascii="Times New Roman" w:hAnsi="Times New Roman"/>
          <w:sz w:val="28"/>
          <w:szCs w:val="28"/>
        </w:rPr>
        <w:t xml:space="preserve">(зона малоэтажной жилой застройки индивидуальными домами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11 Приложения 2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2. Пересечение улицы Моршанской и проспекта Юных Пионеров, 30/117; улица Моршанская, 30 «А» в Промышленном район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</w:t>
      </w:r>
      <w:r>
        <w:rPr>
          <w:rFonts w:cs="Times New Roman" w:ascii="Times New Roman" w:hAnsi="Times New Roman"/>
          <w:sz w:val="28"/>
          <w:szCs w:val="28"/>
        </w:rPr>
        <w:t xml:space="preserve"> Ж-5 (зона планируемого жиль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части зоны Ж-5 (площадью 816,64 кв. м) на зон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Ж-1 </w:t>
      </w:r>
      <w:r>
        <w:rPr>
          <w:rFonts w:cs="Times New Roman" w:ascii="Times New Roman" w:hAnsi="Times New Roman"/>
          <w:sz w:val="28"/>
          <w:szCs w:val="28"/>
        </w:rPr>
        <w:t xml:space="preserve">(зона малоэтажной жилой застройки индивидуальными домами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12 Приложения 2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3. Пересечение проспекта Карла Маркса и улицы Лозовой в Промышленном район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</w:t>
      </w:r>
      <w:r>
        <w:rPr>
          <w:rFonts w:cs="Times New Roman" w:ascii="Times New Roman" w:hAnsi="Times New Roman"/>
          <w:sz w:val="28"/>
          <w:szCs w:val="28"/>
        </w:rPr>
        <w:t xml:space="preserve"> Ж-5 (зона планируемого жиль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части зоны Ж-5 (площадью 510 кв. м) на зон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Ж-1 </w:t>
      </w:r>
      <w:r>
        <w:rPr>
          <w:rFonts w:cs="Times New Roman" w:ascii="Times New Roman" w:hAnsi="Times New Roman"/>
          <w:sz w:val="28"/>
          <w:szCs w:val="28"/>
        </w:rPr>
        <w:t xml:space="preserve">(зона малоэтажной жилой застройки индивидуальными домами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13 Приложения 2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4. Пересечение улиц Ново-Вокзальной и Красных Коммунаров в Советском район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елевое назначение земельного участка по Карте правового зонирования – </w:t>
      </w:r>
      <w:r>
        <w:rPr>
          <w:rFonts w:cs="Times New Roman" w:ascii="Times New Roman" w:hAnsi="Times New Roman"/>
          <w:sz w:val="28"/>
          <w:szCs w:val="28"/>
        </w:rPr>
        <w:t>Ц-2 (зона деловых и коммерческих предприятий общегородского и регионального знач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части зоны Ц-2 (площадью 2592 кв. м) на зону ПК-1 (зона предприятий и складов V – IV классов вредности (санитарно-защитные зоны – до 100 м)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14 Приложения 2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5. Село Задельное, гора между улицами Восточной и Северной в Красноглинск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елевое назначение земельного участка по Карте правового зонирования – </w:t>
      </w:r>
      <w:r>
        <w:rPr>
          <w:rFonts w:cs="Times New Roman" w:ascii="Times New Roman" w:hAnsi="Times New Roman"/>
          <w:sz w:val="28"/>
          <w:szCs w:val="28"/>
        </w:rPr>
        <w:t>Ж-2 (зона малоэтажной смешанной жилой застройки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е части зоны Ж-2 (площадью 6000 кв. м) на зону Р-2 (зона парков, бульваров, набережных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15 Приложения 2 к настоящему Решению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6. Поселок Красный Пахарь в Красноглинск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елевое назначение земельного участка по Карте правового зонирования – </w:t>
      </w:r>
      <w:r>
        <w:rPr>
          <w:rFonts w:cs="Times New Roman" w:ascii="Times New Roman" w:hAnsi="Times New Roman"/>
          <w:sz w:val="28"/>
          <w:szCs w:val="28"/>
        </w:rPr>
        <w:t>Рзв (резервные территории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е части зоны Рзв (площадью 370571 кв. м) на зону Ж-2 (зона малоэтажной смешанной жилой застройки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16 Приложения 2 к настоящему Решению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7. Улица Самарская в Ленинск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елевое назначение земельного участка по Карте правового зонирования – </w:t>
      </w:r>
      <w:r>
        <w:rPr>
          <w:rFonts w:cs="Times New Roman" w:ascii="Times New Roman" w:hAnsi="Times New Roman"/>
          <w:sz w:val="28"/>
          <w:szCs w:val="28"/>
        </w:rPr>
        <w:t>Ж-3 (зона среднеэтажной жилой застройки 3 – 6 этажей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части зоны Ж-3 (площадью 2589,4 кв. м) на зон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Ц-1 (зона деловых и коммерческих предприятий в границах исторической части </w:t>
      </w:r>
      <w:r>
        <w:rPr>
          <w:rFonts w:cs="Times New Roman" w:ascii="Times New Roman" w:hAnsi="Times New Roman"/>
          <w:sz w:val="28"/>
          <w:szCs w:val="28"/>
        </w:rPr>
        <w:t>центрального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17 Приложения 2 к настоящему Решени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8. Улица Дыбенко, 21 в Октябрьском район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елевое назначение земельного участка по Карте правового зонирования – </w:t>
      </w:r>
      <w:r>
        <w:rPr>
          <w:rFonts w:cs="Times New Roman" w:ascii="Times New Roman" w:hAnsi="Times New Roman"/>
          <w:sz w:val="28"/>
          <w:szCs w:val="28"/>
        </w:rPr>
        <w:t xml:space="preserve">Ж-4 (зона многоэтажной жилой застройки 5 – 16 этажей) и ПК-1 (зона предприятий и складов V – IV классов вредности (санитарно-защитные зоны до – 100 м))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е частей зон Ж-4 и ПК-1 (площадью 4450 кв. м) на зону Ц-2 (зона деловых и коммерческих предприятий общегородского и регионального значения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18 Приложения 2 к настоящему Решению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9. Улица Санфировой в Октябрьск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 Ц-2 (зона деловых и коммерческих предприятий общегородского и регионального значе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е части зоны Ц-2 (площадью 7274,6 кв. м) на зону Ж-4 (зона многоэтажной жилой застройки 5 – 16 этажей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19 Приложения 2 к настоящему Решению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0. Пятая просека в Октябрьском район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вое назначение земельного участка по Карте правового зонирования – Ж-5 (зона планируемого жилья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е части зоны Ж-5 (площадью 63232,2 кв. м) на зону Ж-2 (зона малоэтажной смешанной жилой застройки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20 Приложения 2 к настоящему Реш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1. Улица Соколова, 34 в Октябрьск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елевое назначение земельного участка по Карте правового зонирования – </w:t>
      </w:r>
      <w:r>
        <w:rPr>
          <w:rFonts w:cs="Times New Roman" w:ascii="Times New Roman" w:hAnsi="Times New Roman"/>
          <w:sz w:val="28"/>
          <w:szCs w:val="28"/>
        </w:rPr>
        <w:t>Ц-3 (зона обслуживания населения местного (районного) значения) и Рзв (резервные территории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частей зон Ц-3 и Рзв (площадью 13316 кв. м) на зон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Ц-2 (зона деловых и коммерческих предприятий общегородского и регионального значени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21 Приложения 2 к настоящему Решению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52:00Z</dcterms:created>
  <dc:creator>U-1</dc:creator>
  <dc:description/>
  <cp:keywords/>
  <dc:language>en-US</dc:language>
  <cp:lastModifiedBy>M.Shaikina</cp:lastModifiedBy>
  <cp:lastPrinted>2012-06-20T10:37:00Z</cp:lastPrinted>
  <dcterms:modified xsi:type="dcterms:W3CDTF">2012-07-20T09:52:00Z</dcterms:modified>
  <cp:revision>9</cp:revision>
  <dc:subject/>
  <dc:title>проект</dc:title>
</cp:coreProperties>
</file>