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9 июля 2011 года №122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Департаменте жилищно-коммунального хозяйст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ского округа Самара», утвержденно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м Думы городского округа Самара от 10 марта 2011 года №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Положение «О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е жилищно-коммунального хозяйства Администрации городского округа Самара», утвержденное Решением Думы городского округа Самара от </w:t>
        <w:br/>
        <w:t>10 марта 2011 года № 70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«л» пункта 5 статьи 2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городского округа Самара Дума городского округа Сама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статью 3 </w:t>
      </w:r>
      <w:r>
        <w:rPr>
          <w:rFonts w:cs="Times New Roman" w:ascii="Times New Roman" w:hAnsi="Times New Roman"/>
          <w:sz w:val="28"/>
          <w:szCs w:val="28"/>
        </w:rPr>
        <w:t>Положения «О Департаменте жилищно-коммунального хозяйства Администрации городского округа Самара», утвержденного Решением Думы городского округа Самара от 10 марта 2011 года № 70</w:t>
      </w:r>
      <w:r>
        <w:rPr>
          <w:rFonts w:cs="Times New Roman" w:ascii="Times New Roman" w:hAnsi="Times New Roman"/>
          <w:sz w:val="28"/>
          <w:szCs w:val="28"/>
          <w:lang w:eastAsia="ru-RU"/>
        </w:rPr>
        <w:t>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 Пункт 3.5 изложить в следующей редакции: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5. Разрабатывает проекты административных регламентов предоставления муниципальных услуг в пределах своей компетенции.»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 В пункте 3.11 слова «, в том числе»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 В абзаце первом пункта 3.16 слова «производственных и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ункты 3.18 и 3.1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18. Публикует информацию о результатах мониторинга выполнения инвестиционных программ организаций коммунального комплек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9. Участвует в разработке и реализации программ городского округа Самара в области энергосбережения и повышения энергетической эффективности, в организации проведения энергетического обследования многоквартирных домо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ещения в которых составляют муниципальный жилищный фонд, </w:t>
      </w:r>
      <w:r>
        <w:rPr>
          <w:rFonts w:cs="Times New Roman" w:ascii="Times New Roman" w:hAnsi="Times New Roman"/>
          <w:sz w:val="28"/>
          <w:szCs w:val="28"/>
        </w:rPr>
        <w:t>объектов коммунального комплекса, объектов отрасли благоустройства и экологии, объектов транспортной отрасли, объектов социальной сферы, в том числе: образовательных учреждений, учреждений здравоохранения, культуры, спорта, туризма, учреждений, осуществляющих социальную поддержку и реабилитацию населения, находящихся в собственности городского округа Самара, зданий, занимаемых отраслевыми (функциональными) и территориальными органами Администрации городского округа Самара.».</w:t>
      </w:r>
    </w:p>
    <w:p>
      <w:pPr>
        <w:pStyle w:val="Style18"/>
        <w:spacing w:lineRule="auto" w:line="240"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Пункт 3.28 дополнить абзацем следующего содержания:</w:t>
      </w:r>
    </w:p>
    <w:p>
      <w:pPr>
        <w:pStyle w:val="Style18"/>
        <w:spacing w:lineRule="auto" w:line="240"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ступает заказчиком работ по энергетическому обследованию многоквартирных дом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ещения в которых составляют муниципальный жилищный фонд,</w:t>
      </w:r>
      <w:r>
        <w:rPr>
          <w:rFonts w:cs="Times New Roman" w:ascii="Times New Roman" w:hAnsi="Times New Roman"/>
          <w:sz w:val="28"/>
          <w:szCs w:val="28"/>
        </w:rPr>
        <w:t xml:space="preserve"> объектов коммунального комплекса, объектов отрасли благоустройства и экологии, объектов транспортной отрасли, объектов социальной сферы, в том числе: образовательных учреждений, учреждений здравоохранения, культуры, спорта, туризма, учреждений, осуществляющих социальную поддержку и реабилитацию населения, находящихся в собственности городского округа Самара, зданий, занимаемых отраслевыми (функциональными) и территориальными органами Администрации городского округа Самара.».</w:t>
      </w:r>
    </w:p>
    <w:p>
      <w:pPr>
        <w:pStyle w:val="Style18"/>
        <w:spacing w:lineRule="auto" w:line="240"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Style18"/>
        <w:spacing w:lineRule="auto" w:line="240"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 xml:space="preserve">А.Б. Фетисов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Calibri"/>
      <w:sz w:val="22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03"/>
      <w:jc w:val="both"/>
    </w:pPr>
    <w:rPr>
      <w:rFonts w:ascii="Arial" w:hAnsi="Arial" w:eastAsia="Times New Roman" w:cs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22836;fld=134;dst=10032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6:00Z</dcterms:created>
  <dc:creator>sviriakinava</dc:creator>
  <dc:description/>
  <cp:keywords/>
  <dc:language>en-US</dc:language>
  <cp:lastModifiedBy>O.Antonova</cp:lastModifiedBy>
  <cp:lastPrinted>2011-07-15T14:14:00Z</cp:lastPrinted>
  <dcterms:modified xsi:type="dcterms:W3CDTF">2011-07-29T12:25:00Z</dcterms:modified>
  <cp:revision>4</cp:revision>
  <dc:subject/>
  <dc:title>ПРОЕКТ</dc:title>
</cp:coreProperties>
</file>