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7 декабря 2010 года № 54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границ территори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самоуправления в городском округе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оступившее заявление Территориального общественного самоуправлени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«поселок Прибрежный» Красноглинского района городского округа Самара </w:t>
      </w:r>
      <w:r>
        <w:rPr>
          <w:rFonts w:cs="Times New Roman" w:ascii="Times New Roman" w:hAnsi="Times New Roman"/>
          <w:sz w:val="28"/>
          <w:szCs w:val="28"/>
        </w:rPr>
        <w:t xml:space="preserve">об установлении границ территории территориального общественного самоуправления, в соответствии со статьей 27 Федерального закона от 06 октября </w:t>
      </w:r>
      <w:r>
        <w:rPr>
          <w:rFonts w:cs="Times New Roman" w:ascii="Times New Roman" w:hAnsi="Times New Roman"/>
          <w:spacing w:val="-2"/>
          <w:sz w:val="28"/>
          <w:szCs w:val="28"/>
        </w:rPr>
        <w:t>2003 года № 131-ФЗ «Об общих принципах организации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 и статьей 16 Устава городского округа Самара, Дума городского округа Самара</w:t>
      </w:r>
    </w:p>
    <w:p>
      <w:pPr>
        <w:pStyle w:val="TextBodyIndent"/>
        <w:spacing w:before="0" w:after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территорию деятельности Территориального общественного самоуправления </w:t>
      </w:r>
      <w:r>
        <w:rPr>
          <w:sz w:val="28"/>
          <w:szCs w:val="28"/>
          <w:lang w:val="en-US" w:eastAsia="en-US"/>
        </w:rPr>
        <w:t xml:space="preserve">«поселок Прибрежный» Красноглинского района </w:t>
      </w:r>
      <w:r>
        <w:rPr>
          <w:sz w:val="28"/>
          <w:szCs w:val="28"/>
        </w:rPr>
        <w:t>городского округа Самара в следующих границах: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ке Прибрежный: по ул. Звездной дома 1, 7, 9, 11, 15, 17; </w:t>
        <w:br/>
        <w:t xml:space="preserve">по ул. Парусной дома 3, 5, 6, 10, 12, 14, 16, 18, 19, 20, 21, 22, 24, 26, 28, 30, 32; </w:t>
        <w:br/>
        <w:t xml:space="preserve">по ул. Труда дома 2, 7, 9, 11, 13, 20, 22; по ул. Прибрежной дома 6, 8, 10, 12, 16, 18, 20; по ул. Юности дома 1, 3, 5, 6; по ул. Никонова дома 1, 3, 5; </w:t>
        <w:br/>
        <w:t>по ул. Знаменосной дома 3, 5; ул. Железнодорожная; село Задельное; поселок Винтай; село Пискалинский Взвоз; станция Пискалы; 135 км Железнодорожной дороги, ведущей от станции Кинель до станции Жигулевское Море.</w:t>
      </w:r>
    </w:p>
    <w:p>
      <w:pPr>
        <w:pStyle w:val="TextBodyIndent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TextBodyIndent"/>
        <w:spacing w:before="0" w:after="240"/>
        <w:rPr/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 местному самоуправлению (Н.М. Михайлов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37:00Z</dcterms:created>
  <dc:creator>A.Efimova</dc:creator>
  <dc:description/>
  <cp:keywords/>
  <dc:language>en-US</dc:language>
  <cp:lastModifiedBy>O.Antonova</cp:lastModifiedBy>
  <cp:lastPrinted>2010-11-30T10:33:00Z</cp:lastPrinted>
  <dcterms:modified xsi:type="dcterms:W3CDTF">2010-12-13T08:24:00Z</dcterms:modified>
  <cp:revision>10</cp:revision>
  <dc:subject/>
  <dc:title>Дума городского округа Самара</dc:title>
</cp:coreProperties>
</file>