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83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бщественн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циональным вопросам городского округа Сама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об утверждении Положения «Об Общественном совете по национальным вопросам городского округа Самара»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«Об Общественном совете по национальным вопросам городского округа Самара» (прилагает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6:00Z</dcterms:created>
  <dc:creator>T.Gerkina</dc:creator>
  <dc:description/>
  <cp:keywords/>
  <dc:language>en-US</dc:language>
  <cp:lastModifiedBy>O.Antonova</cp:lastModifiedBy>
  <cp:lastPrinted>2011-04-27T11:41:00Z</cp:lastPrinted>
  <dcterms:modified xsi:type="dcterms:W3CDTF">2011-05-05T12:16:00Z</dcterms:modified>
  <cp:revision>2</cp:revision>
  <dc:subject/>
  <dc:title>Общественный  Совет</dc:title>
</cp:coreProperties>
</file>