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center" w:pos="7937" w:leader="none"/>
          <w:tab w:val="right" w:pos="9921" w:leader="none"/>
        </w:tabs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преля 2011 г. № 83</w:t>
      </w:r>
    </w:p>
    <w:p>
      <w:pPr>
        <w:pStyle w:val="Normal"/>
        <w:spacing w:lineRule="auto" w:line="240" w:before="0" w:after="0"/>
        <w:ind w:left="42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щественном сове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национальным вопросам городского округа Сам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Общественный совет по национальным вопросам городского округа Самара (далее – Совет) является постоянно действующим совещательным органом городского округа Самара, созданным в целях консолидации усилий органов местного самоуправления городского округа Самара и институтов гражданского общества, направленных на утверждение в общественном сознании жителей ценностей гуманизма, отвечающих традициям гражданской солидарности и межнационального согласия. Совет оказывает содействие обеспечению прав граждан на этнокультурное развитие, профилактике дискриминации по признакам расовой, национальной, языковой или религиозной принадлежности, сохранению и укреплению единства городского округа Самар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Совет осуществляет свою деятельность на общественных началах, не является юридическим лицом и самостоятельной общественной организа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Совет в своей деятельности руководствуется Конституцией Российской Федерации, федеральным и региональным законодательством, Уставом городского округа Самара, нормативными правовыми актами городского округа Самара, а также настоящим Пол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Задачи, функции и права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Основными задачами Совета являются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Содействие установлению и укреплению связей между национальными общественными объединениями и органами местного самоуправления городского округа Самара в реализации государственной национальной политики.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Содействие установлению межнационального диалога взаимной дружбы и уважения в отношениях между представителями различных национальностей и конфессий на территории городского округа Сам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Участие в подготовке и общественной экспертизе проектов нормативных правовых актов городского округа Самара, а также других решений, затрагивающих права и законные интересы жителей городского округа Самара, по вопросам сохранения и развития национальных (родных) языков и национальной культуры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 Содействие в повышении эффективности деятельности национальных обще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 Привлечение коммерческих структур, общественных и других организаций к утверждению в общественном сознании жителей городского округа Самара ценностей гуманизма, отвечающих традициям солидарности и межнационального соглас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 Разработка мероприятий по предотвращению и принятию мер по пресечению любых проявлений шовинизма, национализма, расизма и экстремизма, умышленных действий, направленных на разжигание межнациональной ро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Совет в соответствии с возложенными на него задачами выполняет следующие фун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 Обеспечивает взаимодействие национальных общественных объединений с органами местного самоуправления городского округа Самара в социально-экономической, политической и культурной сфе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 Рассматривает проблемные вопросы в сфере межнациональных отношений, готовит предложения по их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 Готовит предложения по совместным действиям органов местного самоуправления городского округа Самара, национальных общественных объединений и средств массовой информации, направленные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 развитие и сохранение национального языка, культуры и самобытности представителей различных национальностей, проживающих в городском округе Самар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устранение проблем, возникающих в ходе реализации государственной национальной политики в части, касающейся этнокультурного развития, интернационального воспитания молодежи, профилактики дискриминации по признакам расовой, этнической, языковой или религиозной принадле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 Вырабатывает рекомендации по совершенствованию взаимодействия органов местного самоуправления городского округа Самара и национальных общественных объединени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 Готовит в пределах своей компетенции предложения по отдельным проектам федеральных законов, законов Самарской области, нормативных правовых актов городского округа Самара, концепций, целевых и иных программ по основным направлениям государственной национальной поли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Совет в соответствии с возложенными на него задачами имее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 Взаимодействовать с органами местного самоуправления городского округа Самара для достижения целей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 Направлять своих представителей для участия в совещаниях, конференциях, семинарах и иных мероприятиях, проводимых в городском округе Сам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 Участвовать в разработке и реализации программ по национальным вопрос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 Запрашивать необходимую для проведения заседаний Совета информ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 Приглашать на заседания Совета для участия в обсуждении вопросов лиц, имеющих непосредственное отношение к рассматриваемым вопрос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 Информировать общественность через средства массовой информации о проведении заседаний, мероприятий и о результатах сво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 и структура Совета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В состав Совета входят сопредседатели и члены Совета – представители, делегированные национальными общественными объединениями городского округа Самара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озглавляют Совет сопредседатели: Председатель Думы городского округа Самара и Глава городского округа Самара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Члены Совета в количестве 24 человек включаются в состав Совета Решением Думы городского округа Самара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б исключении членов Совета из состава Совета принимается Решением Думы городского округа Самара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Совет формируется на срок полномочий Думы городского округа Сама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В случае необходимости Совет может создавать временные рабочие группы, творческие союзы для решения актуальных вопро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деятельности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Основной формой работы Совета являются заседания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Сопредседатели ведут заседания Совета поочередно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Помещение для заседания предоставляется председательствующим на заседании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Организационно-техническое обеспечение деятельности Совета осуществляет аппарат Администрации городского округа Самар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5. Вопросы повестки заседания формируются сопредседателями по предложениям членов Совета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6. На каждом заседании Совета ведется протокол. Протокол заседания Совета подписывается председательствующим на заседании Совета. Протокол хранится в аппарате Администрации городского округа Самар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spacing w:lineRule="auto" w:line="240" w:before="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на заседании принимаются протокольно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 Заседание Совета считается правомочным, если на нем присутствует не менее 2/3 членов Совета. Решения Совета принимаются большинством голосов членов Совета, присутствующих на заседании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 Решения Совета носят рекомендательный характер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 Протоколы заседаний Совета размещаются на официальных сайтах Думы городского округа Самара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rdum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amar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рдумасамара.рф.) и Администрации городского округа Самара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amar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Присутствие членов Совета на заседаниях Совета является обязательным. О невозможности своего присутствия на заседании член Совета обязан заранее уведомить сопредседателей Совета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 Заседания Совета проводятся не реже двух раз в год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2. Заседания Совета являются открытыми. 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duma.samara.ru/" TargetMode="External"/><Relationship Id="rId3" Type="http://schemas.openxmlformats.org/officeDocument/2006/relationships/hyperlink" Target="http://www.city.samar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2:00Z</dcterms:created>
  <dc:creator>E.Konstantinova</dc:creator>
  <dc:description/>
  <cp:keywords/>
  <dc:language>en-US</dc:language>
  <cp:lastModifiedBy>O.Antonova</cp:lastModifiedBy>
  <cp:lastPrinted>2011-04-21T10:50:00Z</cp:lastPrinted>
  <dcterms:modified xsi:type="dcterms:W3CDTF">2011-05-05T12:12:00Z</dcterms:modified>
  <cp:revision>2</cp:revision>
  <dc:subject/>
  <dc:title/>
</cp:coreProperties>
</file>