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2 декабря 2011 года №177</w:t>
      </w:r>
    </w:p>
    <w:p>
      <w:pPr>
        <w:pStyle w:val="Style14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11 года № 166 «О бюджете городского округа Самара Самарской области на 2012 год и на плановый период 2013 и 2014 годов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1 декабря 2011 года № 166 «О бюджете городского округа Самара Самарской области на 2012 год и на плановый период 2013 и 2014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01 декабря </w:t>
        <w:br/>
        <w:t>2011 года № 166 «О бюджете городского округа Самара Самарской области на 2012 год и на плановый период 2013 и 2014 годов» (далее – Решение) следующие изменения: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ункте 1 Решения сумму «14 480 656,0» заменить суммой «15 193 042,0», сумму «15 822 647,0» заменить суммой «16 535 033,0».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пункте 8 Решения сумму «475 954,0» заменить суммой «380 454,0»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ункте 13 Решения сумму «1 056 796,0» заменить суммой «1 769 182,0».</w:t>
      </w:r>
    </w:p>
    <w:p>
      <w:pPr>
        <w:pStyle w:val="ConsNormal"/>
        <w:widowControl/>
        <w:shd w:fill="FFFFFF" w:val="clear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</w:t>
      </w:r>
      <w:r>
        <w:rPr>
          <w:rFonts w:cs="Times New Roman" w:ascii="Times New Roman" w:hAnsi="Times New Roman"/>
          <w:color w:val="000000"/>
          <w:sz w:val="28"/>
          <w:szCs w:val="28"/>
        </w:rPr>
        <w:t>В подпункте 18</w:t>
      </w:r>
      <w:r>
        <w:rPr>
          <w:rFonts w:cs="Times New Roman" w:ascii="Times New Roman" w:hAnsi="Times New Roman"/>
          <w:sz w:val="28"/>
          <w:szCs w:val="28"/>
        </w:rPr>
        <w:t>.1 пункта 18 Решения :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подпункт 17 изложить в следующей редакции:</w:t>
      </w:r>
    </w:p>
    <w:p>
      <w:pPr>
        <w:pStyle w:val="ConsNormal"/>
        <w:widowControl/>
        <w:shd w:fill="FFFFFF" w:val="clear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) оказание услуг по содержанию сетей уличного освещения на территории городского округа Самара и оплате электрической энергии, потребляемой сетями уличного освещения;»;</w:t>
      </w:r>
    </w:p>
    <w:p>
      <w:pPr>
        <w:pStyle w:val="ConsNormal"/>
        <w:widowControl/>
        <w:shd w:fill="FFFFFF" w:val="clear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2. подпункт 24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 дополнить подпунктами 27 – 30 следующего содержания: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7) оказание услуг по утилизации твердых бытовых отходов на территор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 выполнение работ по ремонту и содержанию фонтанов и поливочного водопровода на территории городского округа Сама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) предоставление населению услуг теплоснабжения;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) предоставление населению услуг водоснабжения и водоотведения.».</w:t>
      </w:r>
    </w:p>
    <w:p>
      <w:pPr>
        <w:pStyle w:val="ConsNormal"/>
        <w:widowControl/>
        <w:shd w:fill="FFFFFF" w:val="clear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В пункте 30 Решения: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Подпункт 30.1 дополнить абзацем следующего содержания:</w:t>
      </w:r>
    </w:p>
    <w:p>
      <w:pPr>
        <w:pStyle w:val="ConsNormal"/>
        <w:widowControl/>
        <w:shd w:fill="FFFFFF" w:val="clear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на выполнение работ по подготовке (изготовлению) документации, необходимой для осуществления государственного учета объектов недвижимости;»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 дополнить подпунктом 30.4 следующего содержания: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0.4. в размере 100 процентов стоимости услуг за декабрь по договорам (муниципальным контрактам) об оказании коммунальных услуг.».</w:t>
      </w:r>
    </w:p>
    <w:p>
      <w:pPr>
        <w:pStyle w:val="Con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Дополнить Решение пунктом 3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1. Установить, чт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1. Остатки средств на счете Департамента финансов Администрации городского округа Самара, открытом в ГРКЦ ГУ Банка России по Самарской области в соответствии с законодательством Российской Федерации, на котором отражаются операции со средствами, полученными казенными учреждениями городского округа Самара, а также бюджетными учреждениями городского округа Самара, в отношении которых в 2011 году не было принято решение о предоставлении им субсидии из бюджета городского округа  в соответствии со статьей 78.1 Бюджетного кодекса Российской Федерации, от приносящей доход деятельности подлежат перечислению Департаментом финансов Администрации городского округа Самара в первый рабочий день 2012 года на счет, открытый Департаменту финансов Администрации городского округа Самара в ГРКЦ ГУ Банка России по Самарской области в соответствии с законодательством Российской Федерации, на котором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2. Департамент финансов Администрации городского округа Самара после осуществления операции, указанной в подпункте 31.1, обеспечивает закрытие счета, на котором отражались операции со средствами, полученными казенными учреждениями городского округа Самара, а также бюджетными учреждениями городского округа Самара, в отношении которых в 2011 году не было принято решение о предоставлении им субсидии из бюджета городского округа в соответствии со статьей 78.1 Бюджетного кодекса Российской Федерации, от приносящей доход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1.3. Средства, зачисленные в соответствии с подпунктом 31.1 на счет, открытый Департаменту финансов Администрации городского округа Самара в </w:t>
      </w:r>
      <w:r>
        <w:rPr>
          <w:spacing w:val="-2"/>
          <w:sz w:val="28"/>
          <w:szCs w:val="28"/>
        </w:rPr>
        <w:t>ГРКЦ ГУ Банка России по Самарской области в соответствии с законодательством</w:t>
      </w:r>
      <w:r>
        <w:rPr>
          <w:sz w:val="28"/>
          <w:szCs w:val="28"/>
        </w:rPr>
        <w:t xml:space="preserve"> Российской Федерации, не позднее пятого рабочего дня 2012 года перечисляются Департаментом финансов Администрации городского округа Самара с учетом следующих особенност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статки средств, полученных казенными учреждениями городского округа Самара от приносящей доход деятельности, подлежат перечислению в доход бюджета городского округа Сама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остатки средств, полученных бюджетными учреждениями городского округа Самара, в отношении которых в 2011 году не было принято решение о предоставлении им субсидии из бюджета городского округа в соответствии со статьей 78.1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– соответствующим автономным учреждениям на счета, на которых в соответствии с законодательством Российской Федерации отражаются операции со средствами бюджетных и автономных учреждений городского округа Сама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4. Остатки средств, поступивших во временное распоряжение бюджетного учреждения городского округа Самара, являющегося в 2011 году получателем бюджетных средств, учтенные на соответствующем лицевом счете, открытом в Департаменте финансов Администрации городского округа Самара данному бюджетному учреждению городского округа Самара, подлежат перечислению в установленном порядке на счет, на котором в соответствии с законодательством Российской Федерации учитываются средства бюджетных учреждений городского округа Самара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типа бюджетного учреждения городского округа Самара, являющегося в 2011 году получателем бюджетных средств, на автономное учреждение городского округа Самара остатки средств, поступивших во временное распоряжение бюджетного учреждения городского округа Самара в 2011 году, подлежат перечислению в установленном порядке на счет, на котором в соответствии с законодательством Российской Федерации учитываются средства автономного учреждения городского округа Самара.»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ункты 31 – 33 Решения считать соответственно пунктами 32 – 34.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Пункт 33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 Настоящее Решение вступает в силу с 01 января 2012 года и действует по 31 декабря 2012 года, за исключением положений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унктов 1 – 6, 9 – 28 подпункта 18.1 и подпункта 18.2 пункта 18 настоящего Решения, которые действуют по 31 декабря 2014 года;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унктов 7 и 8 подпункта 18.1 пункта 18 настоящего Решения, которые вступают в силу с 01 января 2013 года и действуют по 31 декабря 2014 года.»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Приложение 1 «Перечень и коды главных администраторов доходов бюджета городского округа Самара Самарской области, закрепляемые за ними виды (подвиды) доходов бюджета городского округа Самара Самарской области» к Решению изложить в новой редакции согласно Приложению 1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Приложение 3 «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» к Решению изложить в новой редакции согласно Приложению 2 к настоящему Решению.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Приложение 6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2 год» к Решению изложить в новой редакции согласно Приложению 3 к настоящему Решению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 Приложение 8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2 год» к Решению изложить в новой редакции согласно Приложению 4 к настоящему Решению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 Приложение 10 «Доходы бюджета городского округа Самара Самарской области на 2012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</w:t>
        <w:br/>
        <w:t>Приложению 5 к настоящему Решению.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 Приложение 12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2 год» к Решению изложить в новой редакции согласно Приложению 6 к настоящему Решению.</w:t>
      </w:r>
    </w:p>
    <w:p>
      <w:pPr>
        <w:pStyle w:val="2"/>
        <w:ind w:firstLine="709"/>
        <w:jc w:val="both"/>
        <w:rPr/>
      </w:pPr>
      <w:r>
        <w:rPr>
          <w:szCs w:val="28"/>
        </w:rPr>
        <w:t>1.15. Приложение 14 «Структура расходов бюджета городского округа Самара Самарской области на 2012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7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 01 января 2012 год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16:00Z</dcterms:created>
  <dc:creator>SS</dc:creator>
  <dc:description/>
  <cp:keywords/>
  <dc:language>en-US</dc:language>
  <cp:lastModifiedBy>U.Kurbatova</cp:lastModifiedBy>
  <cp:lastPrinted>2011-12-21T15:13:00Z</cp:lastPrinted>
  <dcterms:modified xsi:type="dcterms:W3CDTF">2011-12-28T08:45:00Z</dcterms:modified>
  <cp:revision>10</cp:revision>
  <dc:subject/>
  <dc:title>САМАРСКАЯ ГОРОДСКАЯ ДУМА</dc:title>
</cp:coreProperties>
</file>