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22 декабря 2011 г. № 177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5279"/>
        <w:gridCol w:w="1528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 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50 69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8 702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43 735,9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1-12-22T12:32:00Z</dcterms:modified>
  <cp:revision>29</cp:revision>
  <dc:subject/>
  <dc:title>Приложение №  25 </dc:title>
</cp:coreProperties>
</file>