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4 декабря 2006 года № 368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/>
        <w:t xml:space="preserve">Дума городского округа Самара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Кочерову Наталью Константиновну – директора муниципального общеобразовательного учреждения средней общеобразовательной школы № 161 г. Самары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spacing w:val="-4"/>
          <w:sz w:val="28"/>
          <w:szCs w:val="28"/>
        </w:rPr>
        <w:t>1.2. Коваленко Валентину Дмитриевну - учителя географии муниципального</w:t>
      </w:r>
      <w:r>
        <w:rPr>
          <w:bCs/>
          <w:sz w:val="28"/>
          <w:szCs w:val="28"/>
        </w:rPr>
        <w:t xml:space="preserve"> общеобразовательного учреждения средней общеобразовательной школы № 161 г. Самары;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Луневу Евгению Ивановну – учителя химии муниципального общеобразовательного учреждения средней общеобразовательной школы № 161 г. Самары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spacing w:val="-4"/>
          <w:sz w:val="28"/>
          <w:szCs w:val="28"/>
        </w:rPr>
        <w:t>1.4. Темникову Елену Сергеевну - учителя химии и биологии муниципального</w:t>
      </w:r>
      <w:r>
        <w:rPr>
          <w:bCs/>
          <w:sz w:val="28"/>
          <w:szCs w:val="28"/>
        </w:rPr>
        <w:t xml:space="preserve"> общеобразовательного учреждения средней общеобразовательной школы № 161 г. Самары;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 Чулпанову Веру Ивановну - библиотекаря муниципального общеобразовательного учреждения средней общеобразовательной школы № 161 г. Самары;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 Бодрову Веру Александровну – директора муниципального образовательного учреждения дополнительного образования детей «Детская музыкальная школа № 5»;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 Семдянову Татьяну Михайловну – заместителя директора по учебно-воспитательной работе муниципального образовательного учреждения дополнительного образования детей «Детская музыкальная школа № 5»;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 Фесик Наталью Алексеевну - заместителя директора по научно-методической работе муниципального образовательного учреждения дополнительного образования детей «Детская музыкальная школа № 5»;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1.9. Калашникову Наталью Матвеевну - преподавателя муниципального образовательного учреждения дополнительного образования детей «Детская музыкальная школа № 5»;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 Ларцеву Татьяну Иосифовну – преподавателя муниципального образовательного учреждения дополнительного образования детей «Детская музыкальная школа № 5»;</w:t>
      </w:r>
    </w:p>
    <w:p>
      <w:pPr>
        <w:pStyle w:val="TextBodyIndent"/>
        <w:rPr>
          <w:spacing w:val="0"/>
        </w:rPr>
      </w:pPr>
      <w:r>
        <w:rPr>
          <w:spacing w:val="0"/>
        </w:rPr>
        <w:t>1.11. Цирову Татьяну Семеновну - преподавателя муниципального образовательного учреждения дополнительного образования детей «Детская музыкальная школа № 5».</w:t>
      </w:r>
    </w:p>
    <w:p>
      <w:pPr>
        <w:pStyle w:val="Normal"/>
        <w:autoSpaceDE w:val="false"/>
        <w:ind w:firstLine="720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  <w:bCs w:val="false"/>
          <w:sz w:val="28"/>
          <w:szCs w:val="28"/>
        </w:rPr>
      </w:pPr>
      <w:r>
        <w:rPr>
          <w:rFonts w:eastAsia="Arial Unicode MS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tabs>
          <w:tab w:val="clear" w:pos="708"/>
          <w:tab w:val="left" w:pos="828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38:00Z</dcterms:created>
  <dc:creator>Аня</dc:creator>
  <dc:description/>
  <dc:language>en-US</dc:language>
  <cp:lastModifiedBy>Администратор</cp:lastModifiedBy>
  <cp:lastPrinted>2006-12-15T16:18:00Z</cp:lastPrinted>
  <dcterms:modified xsi:type="dcterms:W3CDTF">2007-08-01T05:24:00Z</dcterms:modified>
  <cp:revision>7</cp:revision>
  <dc:subject/>
  <dc:title>Дума городского округа Самара</dc:title>
</cp:coreProperties>
</file>