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0 года № 35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отдельные правовые ак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внесении изменений в отдельные правовые акты, в соответствии с Положением «О Думе городского округа Самара», утвержденным Решением Думы городского округа Самара от 26 октября 2006 года № 322, Дума городского округа Сама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Приложение 1 к Положению «Об удостоверении и нагрудном знаке депутата Думы городского округа Самара», утвержденному Постановлением Самарской Городской Думы от 28 апреля 2005 года № 117 (в редакции Решения Думы городского округа Самара от 24 сентября 2009 года № 800), (далее – Приложение 1)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Абзац шестой пункта 3 Приложения 1 изложить в следующей редакции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кой ниже с ориентацией по центру располагается графа, в которой указывается срок действия удостоверения: надпись «Действительно до ______________», выполненная шрифтом «</w:t>
      </w:r>
      <w:r>
        <w:rPr>
          <w:rFonts w:cs="Times New Roman" w:ascii="Times New Roman" w:hAnsi="Times New Roman"/>
          <w:sz w:val="28"/>
          <w:szCs w:val="28"/>
          <w:lang w:val="en-US"/>
        </w:rPr>
        <w:t>Georgia</w:t>
      </w:r>
      <w:r>
        <w:rPr>
          <w:rFonts w:cs="Times New Roman" w:ascii="Times New Roman" w:hAnsi="Times New Roman"/>
          <w:sz w:val="28"/>
          <w:szCs w:val="28"/>
        </w:rPr>
        <w:t>» размером 7 пунктов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 пункте 4 Приложения 1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бзацы пятый и шесто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в три строки располагаются: первой строкой – слово «ДЕПУТАТ» шрифтом «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» размером 10 пунктов; второй строкой – слова «Думы городского округа Самара _______ созыва» шрифтом «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» размером 9 пунктов; третьей строкой – слова «по избирательному округу № ____» (указывается номер избирательного округа) шрифтом «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» размером 9 пунктов (в случае, если депутат занимает должность Председателя Думы, Первого заместителя председателя Думы, Заместителя председателя Думы, председателя комитета Думы, она также указывается).»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бзац девя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рокой ниже располагается графа, в которой указывается дата, месяц и год начала полномочий депутата или вступления им в соответствующую должность в Думе городского округа Самара.»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тменить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Постановление Самарской Городской Думы от 29 октября 2004 года </w:t>
        <w:br/>
        <w:t>№ 21 «О представителе Самарской Городской Думы в Совете представительных органов муниципальных образований в Самарской области»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Решение Думы городского округа Самара от 16 февраля 2006 года </w:t>
        <w:br/>
        <w:t>№ 220 «О печатях, штампах и бланках Думы городского округа Самар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Решение Думы городского округа Самара от 17 ноября 2006 года № 340 «О внесении дополнений в Решение Думы городского округа Самара </w:t>
        <w:br/>
        <w:t>от 16 февраля 2006 года № 220 «О печатях, штампах и бланках Думы городского округа Самар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 момента его при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4:00Z</dcterms:created>
  <dc:creator>Valued Acer Customer</dc:creator>
  <dc:description/>
  <cp:keywords/>
  <dc:language>en-US</dc:language>
  <cp:lastModifiedBy>O.Antonova</cp:lastModifiedBy>
  <cp:lastPrinted>2010-11-18T17:55:00Z</cp:lastPrinted>
  <dcterms:modified xsi:type="dcterms:W3CDTF">2010-11-29T06:14:00Z</dcterms:modified>
  <cp:revision>2</cp:revision>
  <dc:subject/>
  <dc:title/>
</cp:coreProperties>
</file>