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Дума городского округа Самара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осится Глав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амара</w:t>
      </w:r>
    </w:p>
    <w:p>
      <w:pPr>
        <w:pStyle w:val="Normal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Heading3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РЕШЕНИЕ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городского округа Самар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декабря 2024 года № 454 «О бюджете городского округа Самара Самарской области на 2025 год и на плановый период 2026 и 2027 годов»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 внесении изменений в Решение Думы городского округа Самара от 24 декабря 2024 года № 454 «О бюджете городского округа Самара Самарской области на 2025 год и на плановый период 2026 и 2027 годов», в соответствии со статьей 68 Устава городского округа Самара Дума городского округа Самара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Решение Думы городского округа Самара от 24 декабря 2024 года № 454 «О бюджете городского округа Самара Самарской области на 2025 год и на плановый период 2026 и 2027 годов» (в редакции Решения Думы городского округа Самара от 23 января 2025 года № 458) (далее – Решение) следующие изменения:</w:t>
      </w:r>
    </w:p>
    <w:p>
      <w:pPr>
        <w:pStyle w:val="Con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Con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 Утвердить основные характеристики бюджета городского округа Самара Самарской области (далее – бюджет городского округа)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 общий объем доходов – </w:t>
      </w:r>
      <w:r>
        <w:rPr>
          <w:color w:val="000000"/>
          <w:sz w:val="28"/>
          <w:szCs w:val="28"/>
        </w:rPr>
        <w:t>54 302 832,0</w:t>
      </w:r>
      <w:r>
        <w:rPr>
          <w:rFonts w:cs="Arial" w:ascii="Arial" w:hAnsi="Arial"/>
          <w:b/>
          <w:bCs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общий объем расходов – 55</w:t>
      </w:r>
      <w:r>
        <w:rPr>
          <w:color w:val="000000"/>
          <w:sz w:val="28"/>
          <w:szCs w:val="28"/>
        </w:rPr>
        <w:t> 672 056,0</w:t>
      </w:r>
      <w:r>
        <w:rPr>
          <w:rFonts w:cs="Arial" w:ascii="Arial" w:hAnsi="Arial"/>
          <w:b/>
          <w:bCs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ефицит – 1</w:t>
      </w:r>
      <w:r>
        <w:rPr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69</w:t>
      </w:r>
      <w:r>
        <w:rPr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24,0 тыс. рублей.»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1.2. В пункте 2 Решения суммы «40 791 162,8» заменить суммами </w:t>
        <w:br/>
        <w:t>«56 695 854,3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ункте 3 Решения суммы «41 919 938,0» заменить суммами </w:t>
        <w:br/>
        <w:t>«57 774 303,9».</w:t>
      </w:r>
    </w:p>
    <w:p>
      <w:pPr>
        <w:pStyle w:val="Con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пункте 4 Решения сумму «1 066 200,9» заменить суммой </w:t>
        <w:br/>
        <w:t>«3 687 688,0», сумму «1 744 954,6» заменить суммой «4 764 531,2».</w:t>
      </w:r>
    </w:p>
    <w:p>
      <w:pPr>
        <w:pStyle w:val="ConsNormal"/>
        <w:widowControl/>
        <w:spacing w:before="6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ункт 5 Решения изложить в следующей редакции:</w:t>
      </w:r>
    </w:p>
    <w:p>
      <w:pPr>
        <w:pStyle w:val="ConsNormal"/>
        <w:widowControl/>
        <w:spacing w:before="6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 Утвердить объем межбюджетных трансфертов, получаемых из вышестоящих бюдже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5 год – 24 575 009,1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6 год – 24 584 173,8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7 год – 23 416 349,4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тыс. рублей.».</w:t>
      </w:r>
    </w:p>
    <w:p>
      <w:pPr>
        <w:pStyle w:val="ConsNormal"/>
        <w:widowControl/>
        <w:spacing w:before="6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пункте 8 Решения:</w:t>
      </w:r>
    </w:p>
    <w:p>
      <w:pPr>
        <w:pStyle w:val="ConsNormal"/>
        <w:widowControl/>
        <w:spacing w:before="6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. В абзаце 5 сумму «18 722,8» заменить суммой «40 463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2. В абзаце 6 сумму «18 722,8» заменить суммой «2 722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3. В абзаце 7 сумму «18 722,8» заменить суммой «2 722,8».</w:t>
      </w:r>
    </w:p>
    <w:p>
      <w:pPr>
        <w:pStyle w:val="ConsNormal"/>
        <w:widowControl/>
        <w:spacing w:before="6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 абзаце 2 пункта 9 сумму «2 667 865,0» заменить суммой «2 668 029,9».</w:t>
      </w:r>
    </w:p>
    <w:p>
      <w:pPr>
        <w:pStyle w:val="ConsNormal"/>
        <w:widowControl/>
        <w:spacing w:before="6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ункт 19 Решения изложить в следующей редакции:</w:t>
      </w:r>
    </w:p>
    <w:p>
      <w:pPr>
        <w:pStyle w:val="ConsNormal"/>
        <w:widowControl/>
        <w:spacing w:before="6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9.  Утвердить общий объем бюджетных ассигнований, направляемых на исполнение публичных нормативных обязательств, в размере:</w:t>
      </w:r>
    </w:p>
    <w:p>
      <w:pPr>
        <w:pStyle w:val="ConsNormal"/>
        <w:widowControl/>
        <w:spacing w:before="6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– 312 110,6 тыс. рублей;</w:t>
      </w:r>
    </w:p>
    <w:p>
      <w:pPr>
        <w:pStyle w:val="ConsNormal"/>
        <w:widowControl/>
        <w:spacing w:before="6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- 145 390,7 тыс. рублей;</w:t>
      </w:r>
    </w:p>
    <w:p>
      <w:pPr>
        <w:pStyle w:val="ConsNormal"/>
        <w:widowControl/>
        <w:spacing w:before="6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- 144 158,7 тыс. рублей.».</w:t>
      </w:r>
    </w:p>
    <w:p>
      <w:pPr>
        <w:pStyle w:val="ConsNormal"/>
        <w:widowControl/>
        <w:spacing w:before="6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В пункте 20 Решения:</w:t>
      </w:r>
    </w:p>
    <w:p>
      <w:pPr>
        <w:pStyle w:val="ConsNormal"/>
        <w:widowControl/>
        <w:spacing w:before="6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1.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ункт 20.1 пункта 20 Решения дополнить подпунктом 9 следующего содержания:</w:t>
      </w:r>
    </w:p>
    <w:p>
      <w:pPr>
        <w:pStyle w:val="ConsNormal"/>
        <w:widowControl/>
        <w:spacing w:before="6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) проведение мероприятий по модернизации объектов коммунальной инфраструктуры при осуществлении регулируемого вида деятельности в сфере водоснабжения с использованием имущества, находящегося в муниципальной собственности городского округа Самара.».</w:t>
      </w:r>
    </w:p>
    <w:p>
      <w:pPr>
        <w:pStyle w:val="Con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Подпункт 20.3 изложить в следующей редакции:</w:t>
      </w:r>
    </w:p>
    <w:p>
      <w:pPr>
        <w:pStyle w:val="Con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0.3. За счет средств бюджета городского округа предоставляются гранты в форме субсидий юридическим лицам (за исключением государственных (муниципальных) учреждений), индивидуальным предпринимателям, физическим лицам, в том числе на конкурсной основе: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полнение работ (оказание услуг), необходимых для завершения строительства объекта незавершенного строительства;</w:t>
      </w:r>
    </w:p>
    <w:p>
      <w:pPr>
        <w:pStyle w:val="Con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вязи с выполнением работ по реализации проектов в области физической культуры и спорта;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 уплатой процентов по кредитам, привлеченным в кредитных организациях, на приобретение основных средств или пополнение оборотных средств;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проектов, связанных с сохранением и развитием исторического поселения городского округа Самара;</w:t>
      </w:r>
    </w:p>
    <w:p>
      <w:pPr>
        <w:pStyle w:val="Con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изготовление и поставку в воинские части беспилотных летательных аппаратов (квадрокоптеров </w:t>
      </w:r>
      <w:r>
        <w:rPr>
          <w:rFonts w:cs="Times New Roman" w:ascii="Times New Roman" w:hAnsi="Times New Roman"/>
          <w:sz w:val="28"/>
          <w:szCs w:val="28"/>
          <w:lang w:val="en-US"/>
        </w:rPr>
        <w:t>FPV</w:t>
      </w:r>
      <w:r>
        <w:rPr>
          <w:rFonts w:cs="Times New Roman" w:ascii="Times New Roman" w:hAnsi="Times New Roman"/>
          <w:sz w:val="28"/>
          <w:szCs w:val="28"/>
        </w:rPr>
        <w:t>).».</w:t>
      </w:r>
    </w:p>
    <w:p>
      <w:pPr>
        <w:pStyle w:val="Con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3. Дополнить подпунктом 20.5 следующего содержания:</w:t>
      </w:r>
    </w:p>
    <w:p>
      <w:pPr>
        <w:pStyle w:val="ConsNormal"/>
        <w:widowControl/>
        <w:spacing w:before="6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.5. За счет средств бюджета городского округа предоставляются субсидии муниципальным унитарным предприятиям в целях предупреждения банкротства.».</w:t>
      </w:r>
    </w:p>
    <w:p>
      <w:pPr>
        <w:pStyle w:val="ConsNormal"/>
        <w:widowControl/>
        <w:spacing w:before="6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В пункте 21 Реш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0.1. в абзаце 1 сумму «</w:t>
      </w:r>
      <w:r>
        <w:rPr>
          <w:color w:val="000000"/>
          <w:sz w:val="28"/>
          <w:szCs w:val="28"/>
        </w:rPr>
        <w:t>37 186,4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заменить суммой «103 472,6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0.2. подпункты 2 и 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2) 47 638,0 тыс. рублей – по осуществлению деятельности по опеке и попечительству над несовершеннолетними лицами, социальной поддержке семьи, материнства и детства, из них 5 347,1 тыс. рублей – на организацию деятельности городской комиссии по делам несовершеннолетних и защите их прав при Администрации городского округа Сама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4 206,5 тыс. рублей – в сфере охраны труда;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0.3. дополнить подпунктами 4, 5, 6 </w:t>
      </w:r>
      <w:r>
        <w:rPr>
          <w:color w:val="000000"/>
          <w:sz w:val="28"/>
          <w:szCs w:val="28"/>
        </w:rPr>
        <w:t>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4) 7</w:t>
      </w:r>
      <w:r>
        <w:rPr>
          <w:sz w:val="28"/>
          <w:szCs w:val="28"/>
        </w:rPr>
        <w:t> 260,0 тыс. рублей – по осуществлению деятельности по опеке и попечительству в отношении совершеннолетних граждан, нуждающихся в соответствии с законодательством в установлении над ними опеки и попечительства, а также реализации мероприятий по заключению договоров с управляющими имуществом граждан в случаях, предусмотренных Гражданским кодекс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1 639,2 тыс. рублей – по обеспечению жилыми помещениями отдельных категорий гражда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13 792,9 тыс. рублей – в сфере охраны окружающей среды.».</w:t>
      </w:r>
    </w:p>
    <w:p>
      <w:pPr>
        <w:pStyle w:val="ConsNormal"/>
        <w:widowControl/>
        <w:spacing w:before="6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1.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ункт 32.1 пункта 32 Решения дополнить абзацами следующего содержания:</w:t>
      </w:r>
    </w:p>
    <w:p>
      <w:pPr>
        <w:pStyle w:val="ConsNormal"/>
        <w:widowControl/>
        <w:spacing w:before="6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аренды нежилых помещений, заключаемым в рамках финансового обеспечения выполнения муниципального задания муниципальными бюджетными и автономными учреждениями городского округа Самара;</w:t>
      </w:r>
    </w:p>
    <w:p>
      <w:pPr>
        <w:pStyle w:val="ConsNormal"/>
        <w:widowControl/>
        <w:spacing w:before="6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частии в конкурсах, олимпиадах, фестивалях и прочих мероприятиях;».</w:t>
      </w:r>
    </w:p>
    <w:p>
      <w:pPr>
        <w:pStyle w:val="Con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2. Приложение 1 «Доходы бюджета городского округа Самара Самарской области на 2025 год по кодам видов, подвидов доходов» к Решению изложить в новой редакции согласно Приложению 1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3. Приложение 2 «Доходы бюджета городского округа Самара Самарской области на плановый период 2026 и 2027 годов по кодам видов, подвидов доходов» к Решению изложить в новой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Приложение 6 «Ведомственная структура расходов бюджета городского округа Самара Самарской области на 2025 год» к Решению изложить в новой редакции согласно Приложению 3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Приложение 7 «Ведомственная структура расходов бюджета городского округа Самара Самарской области на плановый период 2026 и 2027 годов» к Решению изложить в новой редакции согласно Приложению 4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 Приложение 8 «Распределение бюджетных ассигнований на 2025 год по разделам, подразделам, целевым статьям (муниципальным программам городского округа Самара и непрограммным направлениям деятельности) и группам (группам и подгруппам) видов расходов классификации расходов бюджета городского округа Самара Самарской области» к Решению изложить в новой редакции согласно Приложению 5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7. Приложение 9 «Распределение бюджетных ассигнований на плановый период 2026 и 2027 годов по разделам, подразделам, целевым статьям (муниципальным программам городского округа Самара и непрограммным направлениям деятельности) и группам (группам и подгруппам) видов расходов классификации расходов бюджета городского округа Самара Самарской области» к Решению изложить в новой редакции согласно Приложению 6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8. Приложение 10 «Перечень муниципальных программ городского округа Самара, финансирование которых предусмотрено расходной частью бюджета городского округа Самара Самарской области на 2025 год» к Решению изложить в новой редакции согласно Приложению 7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9. Приложение 11 «Перечень муниципальных программ городского округа Самара, финансирование которых предусмотрено расходной частью бюджета городского округа Самара Самарской области на плановый период 2026 и 2027 годов» к Решению изложить в новой редакции согласно Приложению 8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0. Приложение 12 «Объем бюджетных ассигнований на финансовое обеспечение реализации муниципальных программ городского округа Самара в составе ведомственной структуры расходов бюджета городского округа Самара Самарской области на 2025 год» к Решению изложить в новой редакции согласно Приложению 9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1. Приложение 13 «Объем бюджетных ассигнований на финансовое обеспечение реализации муниципальных программ городского округа Самара в составе ведомственной структуры расходов бюджета городского округа Самара Самарской области на плановый период 2026 и 2027 годов» к Решению изложить в новой редакции согласно Приложению 10 к настоящему Решению.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/>
      </w:pPr>
      <w:r>
        <w:rPr>
          <w:sz w:val="28"/>
          <w:szCs w:val="28"/>
        </w:rPr>
        <w:t>1.22. Приложение 14 «Источники финансирования дефицита бюджета городского округа Самара Самарской области, перечень статей источников финансирования дефицита бюджета городского округа Самара Самарской области на 2025 год» к Решению изложить в новой редакции согласно Приложению 11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3. Приложение 15 «Источники финансирования дефицита бюджета городск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а Самарской области, перечень статей источников финансирования дефицита бюджета городского округа Самара Самарской области на плановый период 2026 и 2027 годов» к Решению изложить в новой редакции согласно Приложению 12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4. Приложение 17 «Распределение бюджетных ассигнований на осуществление бюджетных инвестиций в форме капитальных вложений в объекты муниципальной собственности городского округа Самара Самарской области на 2025 год» к Решению изложить в новой редакции согласно Приложению 13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5. Приложение 18 «Распределение бюджетных ассигнований на осуществление бюджетных инвестиций в форме капитальных вложений в объекты муниципальной собственности городского округа Самара Самарской области на 2026 год» к Решению изложить в новой редакции согласно Приложению 14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6. Приложение 19 «Распределение бюджетных ассигнований на осуществление бюджетных инвестиций в форме капитальных вложений в объекты муниципальной собственности городского округа Самара Самарской области на 2027 год» к Решению изложить в новой редакции согласно Приложению 15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Решение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комитет по бюджету, налогам и экономике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Самара</w:t>
        <w:tab/>
        <w:t xml:space="preserve">         И.Н. Носков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</w:t>
      </w:r>
      <w:r>
        <w:rPr>
          <w:b/>
          <w:sz w:val="28"/>
          <w:szCs w:val="28"/>
        </w:rPr>
        <w:t xml:space="preserve">Думы </w:t>
        <w:tab/>
        <w:t xml:space="preserve">           А.П. Дегтев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134" w:footer="5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21590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7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Arial" w:hAnsi="Arial" w:cs="Arial"/>
      <w:sz w:val="24"/>
    </w:rPr>
  </w:style>
  <w:style w:type="character" w:styleId="Style11">
    <w:name w:val="Название Знак"/>
    <w:qFormat/>
    <w:rPr>
      <w:rFonts w:ascii="Arial" w:hAnsi="Arial" w:cs="Arial"/>
      <w:sz w:val="24"/>
    </w:rPr>
  </w:style>
  <w:style w:type="character" w:styleId="Style12">
    <w:name w:val="Подзаголовок Знак"/>
    <w:qFormat/>
    <w:rPr>
      <w:rFonts w:ascii="Arial" w:hAnsi="Arial" w:cs="Arial"/>
      <w:b/>
      <w:bCs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paragraph" w:styleId="000">
    <w:name w:val="Основной текст с отст000"/>
    <w:basedOn w:val="Normal"/>
    <w:qFormat/>
    <w:pPr>
      <w:ind w:left="1985" w:hanging="1985"/>
    </w:pPr>
    <w:rPr>
      <w:rFonts w:ascii="Arial" w:hAnsi="Arial" w:cs="Arial"/>
      <w:b/>
      <w:sz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1:16:00Z</dcterms:created>
  <dc:creator>SS</dc:creator>
  <dc:description/>
  <cp:keywords/>
  <dc:language>en-US</dc:language>
  <cp:lastModifiedBy>Абрамова Ирина Владимировна</cp:lastModifiedBy>
  <cp:lastPrinted>2024-11-12T10:32:00Z</cp:lastPrinted>
  <dcterms:modified xsi:type="dcterms:W3CDTF">2025-03-05T12:51:00Z</dcterms:modified>
  <cp:revision>106</cp:revision>
  <dc:subject/>
  <dc:title>САМАРСКАЯ ГОРОДСКАЯ ДУМА</dc:title>
</cp:coreProperties>
</file>