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CC0000"/>
          <w:sz w:val="26"/>
          <w:szCs w:val="26"/>
        </w:rPr>
      </w:pPr>
      <w:r>
        <w:rPr>
          <w:b/>
          <w:color w:val="CC0000"/>
          <w:sz w:val="26"/>
          <w:szCs w:val="26"/>
        </w:rPr>
        <w:t xml:space="preserve">ТАБЛИЦА ПОКАЗАТЕЛЕЙ ДЕЯТЕЛЬНОСТИ ГЛАВЫ ГОРОДСКОГО ОКРУГА САМАРА И </w:t>
      </w:r>
    </w:p>
    <w:p>
      <w:pPr>
        <w:pStyle w:val="Normal"/>
        <w:autoSpaceDE w:val="false"/>
        <w:jc w:val="center"/>
        <w:rPr/>
      </w:pPr>
      <w:r>
        <w:rPr>
          <w:b/>
          <w:color w:val="CC0000"/>
          <w:sz w:val="26"/>
          <w:szCs w:val="26"/>
        </w:rPr>
        <w:t>АДМИНИСТРАЦИИ ГОРОДСКОГО ОКРУГА САМАРА ЗА 2010 ГОД</w:t>
      </w:r>
    </w:p>
    <w:p>
      <w:pPr>
        <w:pStyle w:val="Normal"/>
        <w:autoSpaceDE w:val="false"/>
        <w:jc w:val="center"/>
        <w:rPr>
          <w:b/>
          <w:b/>
          <w:color w:val="CC0000"/>
          <w:sz w:val="26"/>
          <w:szCs w:val="26"/>
        </w:rPr>
      </w:pPr>
      <w:r>
        <w:rPr>
          <w:b/>
          <w:color w:val="CC0000"/>
          <w:sz w:val="26"/>
          <w:szCs w:val="26"/>
        </w:rPr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оказате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Единицы</w:t>
            </w:r>
          </w:p>
          <w:p>
            <w:pPr>
              <w:pStyle w:val="ConsPlusCell"/>
              <w:widowControl/>
              <w:ind w:left="-89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Норматив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Значе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оказател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6"/>
                <w:sz w:val="24"/>
                <w:szCs w:val="24"/>
              </w:rPr>
              <w:t>за отчет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Значение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8"/>
                <w:sz w:val="24"/>
                <w:szCs w:val="24"/>
              </w:rPr>
              <w:t xml:space="preserve">показателя за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редыду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ери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равный </w:t>
            </w:r>
          </w:p>
          <w:p>
            <w:pPr>
              <w:pStyle w:val="ConsPlusCel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отчет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-8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Результат</w:t>
            </w:r>
          </w:p>
          <w:p>
            <w:pPr>
              <w:pStyle w:val="ConsPlusCell"/>
              <w:widowControl/>
              <w:ind w:left="113" w:right="-8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рост, снижени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Объем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8"/>
                <w:sz w:val="24"/>
                <w:szCs w:val="24"/>
              </w:rPr>
              <w:t xml:space="preserve">финансирования,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необходимый для обеспеч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оказателя,</w:t>
            </w:r>
          </w:p>
          <w:p>
            <w:pPr>
              <w:pStyle w:val="ConsPlusCell"/>
              <w:widowControl/>
              <w:ind w:left="-21" w:right="-6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9"/>
                <w:sz w:val="24"/>
                <w:szCs w:val="24"/>
              </w:rPr>
              <w:t>предусмотренного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бюджетом городско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округа Самара в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4"/>
                <w:szCs w:val="24"/>
              </w:rPr>
              <w:t xml:space="preserve">отчетном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8"/>
                <w:sz w:val="24"/>
                <w:szCs w:val="24"/>
              </w:rPr>
              <w:t>периоде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4"/>
                <w:szCs w:val="24"/>
              </w:rPr>
              <w:t>(тыс. руб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Объем </w:t>
            </w:r>
          </w:p>
          <w:p>
            <w:pPr>
              <w:pStyle w:val="ConsPlusCell"/>
              <w:widowControl/>
              <w:ind w:left="-52" w:right="-31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10"/>
                <w:sz w:val="24"/>
                <w:szCs w:val="24"/>
              </w:rPr>
              <w:t xml:space="preserve">финансирования,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необходимый </w:t>
            </w:r>
            <w:r>
              <w:rPr>
                <w:rFonts w:cs="Times New Roman" w:ascii="Times New Roman" w:hAnsi="Times New Roman"/>
                <w:color w:val="333399"/>
                <w:spacing w:val="-10"/>
                <w:sz w:val="24"/>
                <w:szCs w:val="24"/>
              </w:rPr>
              <w:t xml:space="preserve">для обеспечения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показателя,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pacing w:val="-12"/>
                <w:sz w:val="24"/>
                <w:szCs w:val="24"/>
              </w:rPr>
              <w:t>предусмотренного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бюджето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городско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округа Самара в предыдущем периоде, </w:t>
            </w:r>
          </w:p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равном </w:t>
            </w:r>
          </w:p>
          <w:p>
            <w:pPr>
              <w:pStyle w:val="ConsPlusCell"/>
              <w:widowControl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отчетному</w:t>
            </w:r>
          </w:p>
          <w:p>
            <w:pPr>
              <w:pStyle w:val="ConsPlusCell"/>
              <w:widowControl/>
              <w:ind w:left="-70" w:right="-69" w:hanging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CC0000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1. Исполнение бюджета городского округа Самара (далее – бюджет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ая сумма доходо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 878 8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 434 7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1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ая сумма расходо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 412 93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 424 2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7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величина дефицита (профицит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34 0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989 4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Динамика суммы доходов бюджета (сумма доходов бюджета в отчетном периоде/сумма доходов бюджета в предыдуще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юджетная обеспеченность населения городского округа Самара за счет общей суммы доходов бюджета (общая сумма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доходов бюджета / средняя численность населения городского округа Самар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тыс. руб./</w:t>
            </w:r>
          </w:p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 878 882,8/ 1 166 149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 434 769,6/    1 134 280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8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собственных доходов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,0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инамика суммы налоговых    доходов бюджета (сумма налоговых доходов бюджета в отчетном периоде/сумма налоговых доходов бюджета в предыдущем период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тыс. руб./</w:t>
            </w:r>
          </w:p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 978 339,9/   9 000 786,1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 000 786,1/      8 843 491,6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инамика суммы неналоговых доходов бюджета (сумма неналоговых доходов бюджета в отчетном периоде/сумма неналоговых доходов бюджета в предыдуще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тыс. руб./</w:t>
            </w:r>
          </w:p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882 785,9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746 296,8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746 296,8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756 403 =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ъем расходов бюджета н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88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бюджетные инвестиции на 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081 8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393 5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2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образование (общее, дошкольное)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736 05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177 3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7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5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 2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8 98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59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5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расходы на оплату труда и начисления на оплату труд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 002 6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955 9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 здравоохранени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693 6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716 5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5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4 30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1 3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5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5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сходы на оплату труда и 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53 9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33 7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0,9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 культуру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5 20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5 3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5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10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7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7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сходы на оплату труда и 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2 0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1 4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0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) физическую культуру и спорт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2 9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2 0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7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 0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9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2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сходы на оплату труда и  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 20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 49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7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) жилищно-коммунальное хозяйство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715 7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 953 5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,0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юджетные инвестиции на 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17 1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64 8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сходы на возмещение недополученных доходов, возникающих в связи с оказанием жилищных и коммунальных услуг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71 5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01 4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9,9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) содержание работников органов местного самоуправления городского округа Самар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384 9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673 3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17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из них в расчете на одного жителя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з) развитие и поддержку малого предпринимательства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 82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8 6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5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расчете на одно малое предприятие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7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расчете на одного жителя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5,0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и) транспорт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56 00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12 4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8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из них 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1 61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3 8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7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) дорожное хозяйство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из них бюджетные инвестиции на увеличение стоимости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униципальный долг (величина муниципального долга на последнюю отчетную дату в отчетном периоде на одного жителя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. Установление, изменение и отмена местных налогов и сборов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проектов решений Думы городского  округа   Самара  об  установлении, изменении и отмене местных налогов и сборов (число внесенных решений Думы городского округа Самара/ число принятых решений Ду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/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3. Владение, пользование и распоряжение имуществом, находящимся </w:t>
              <w:br/>
              <w:t>в муниципальной собственност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регистрации объектов недвижимого имущества, относящегося к собственности городского округа Самара (общее число объектов недвижимости, включенных в реестр муниципального имущества / число объектов недвижимости, право собственности на которые не зарегистрирован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.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регистрации объектов недвижимого имущества, относящегося к собственности городского округа Самара (общее число объектов недвижимости, включенных в реестр муниципального имущества / число объектов недвижимости, право собственности на которые не зарегистрировано) (без учета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372/7690 =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 092/9 4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6,7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436,43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.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регистрации объектов недвижимого имущества, относящегося к собственности городского округа Самара (общее число объектов недвижимости, включенных в реестр муниципального имущества / число объектов недвижимости, право собственности на которые не зарегистрирован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499/829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16/585       =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3932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4592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разрешений, выданных муниципальным предприятиям на совершение сделок с недвижимым имуществом, находящимся в собственност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в 8,8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щая стоимость имущества, находящегося в собственности городского округа Самара, перешедшего в собственность третьи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36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8 5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в 1,4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4. Организация в границах городского округа Самара электро-, тепло-, газо- и водоснабжения населения </w:t>
              <w:br/>
              <w:t>городского округа Самара; водоотведения, снабжения населения городского округа Самара топлив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тепень износа систем электрификации накопленный к концу отчетного периода уровень износа систем/полная учетная  стоимость сист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тепень износа систем тепло- и водоснабжения (накопленный к концу отчетного периода уровень износа систем/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ение 7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водоснабжение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ение 78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 </w:t>
            </w:r>
            <w:r>
              <w:rPr>
                <w:color w:val="333399"/>
                <w:sz w:val="26"/>
                <w:szCs w:val="26"/>
              </w:rPr>
              <w:t>водоснабжение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,3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одоснабж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  <w:u w:val="single"/>
              </w:rPr>
            </w:pPr>
            <w:r>
              <w:rPr>
                <w:color w:val="333399"/>
                <w:sz w:val="26"/>
                <w:szCs w:val="26"/>
              </w:rPr>
              <w:t>полная учетная стоимость сист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color w:val="333399"/>
                <w:sz w:val="26"/>
                <w:szCs w:val="26"/>
                <w:u w:val="single"/>
              </w:rPr>
            </w:pPr>
            <w:r>
              <w:rPr>
                <w:color w:val="333399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тепень износа систем газоснабжения (накопленный к концу отчетного периода уровень износа систем/полная учетная стоимость систе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системами тепло- и водоснабжения (численность жителей городского округа Самара, обеспеченных системами тепло- и водоснабжения/средняя численность жителей городского округа Самар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ение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6,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ение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6,8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теплоснабж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0,1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одоснабж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0,2%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системами газоснабжения (численность жителей городского округа Самара, обеспеченных системами газоснабжения/средняя численность жителей городского округа Самар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системами водоотведения (канализации) (численность жителей городского округа Самара, обеспеченных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 xml:space="preserve">системами водоотведения /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округа Самар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рганизаций коммунального комплекса, осуществляющих производство товаров, оказание услуг по водо-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 инфраструктуры на праве частной собственности по договору аренды или концессии, участие Самарской области и (или) город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0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3" w:hanging="0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круга Самара в уставном капитале которых составляет не более 25 %, в общем числе организаций коммунального комплекса, осуществляющих свою деятельность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8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5. Жилищно-коммунальное хозяйство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многоквартирных домов, в которых собственники помещений выбрали и реализуют один  из способов управления многоквартирными дом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 непосредственное управление собственниками помещений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3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9,7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0000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 управление муниципальным или государственным учреждением или предприят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 управление управляющей  организацией другой организационно-правовой ф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3,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) управление хозяйственным обществом с долей участия в уставном капитале Самарской области и (или) городского округа Самара не более 2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рганизаций, осуществляющих управление многоквартирными домами в общем числе организаций, осуществляющих данные виды деятельности на территории городского округа Самара, кроме товариществ собственников жилья, жилищных, жилищно-строительных кооперативов и и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8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0000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пециализированных потребительских кооперативов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униципальной и государственной форм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1,75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астной формы собственности с долей участия в уставном капитале Самарской области и(или) городского округа Самара не более 2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0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рганизаций, осуществляющих содержание и ремонт общего имущества в многоквартирных домах, в общем числе организаций, осуществляющих данные виды деятельности на территории городского округа Самара, кроме товариществ собственников жилья, жилищных, жилищно-строительных кооперативов и иных специализированных потребительск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0000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оперативов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униципальной и государственной форм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2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астной формы собственности с долей участия в уставном капитале Самарской области и(или) городского округа Самара не более 2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89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1,59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бъема отпуска коммунальных ресурсов, счета за которые выставлены по показаниям приборов учета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эл.энергия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теплоснабж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водоснабж. и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 </w:t>
            </w:r>
            <w:r>
              <w:rPr>
                <w:color w:val="333399"/>
                <w:sz w:val="26"/>
                <w:szCs w:val="26"/>
              </w:rPr>
              <w:t>водоотвед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эл.энергия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теплоснабж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-водоснабж. и водоотвед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5,6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1,5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28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роцент подписанных паспортов готовности к отопительному сезону жилищного фонда и котельных (по состоянию на 15 ноября отчетного года) от имеющегося жилищного фонда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тельные 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ил. фонд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тельные  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ил. фонд  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тельные  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жилищный фонд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 проц. пун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тельных в городском округе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тношение тарифов для промышленных потребителей к тарифам для населен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по водоснабж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7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) по водоотвед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17,0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в) по утилизации твердых бытовых от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 устанавл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 устанавливаю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6. Дорожная деятельность в отношении автомобильных дорог местного значения в границах городского округа Самара,</w:t>
            </w:r>
          </w:p>
          <w:p>
            <w:pPr>
              <w:pStyle w:val="Normal"/>
              <w:jc w:val="center"/>
              <w:rPr>
                <w:color w:val="CC0000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а также осуществление иных полномочий в области использования автомобильных дорог и осуществления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дорожной деятель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дорогами общего пользования с твердым покрытием (протяженность дорог общего пользования с твердым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покрытием / общая протяженность дорог общего поль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м/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697,2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0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601,6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6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332" w:leader="none"/>
              </w:tabs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 xml:space="preserve">общая протяженность увеличилась в связи с принятием внутриквартальных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доро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49499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47733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/>
                <w:color w:val="CC0000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6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20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тремонтированных автомобильных дорог общего пользования местного значения с твердым покрытием, в отношении котор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изведе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 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 xml:space="preserve">528,8 тыс. м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11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74780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251170,1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текущи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 xml:space="preserve">317,2 тыс. м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Рост в 1,9 ра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70890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2228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автомобильных дорог местного значения с твердым покрытием, переданных на техническое обслуживание немуниципальным и (или) государственным предприятиям на основе долгосрочных договоров (свыше трех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тротуарами, внутриквартальными дорогами с твердым покрыт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7. Обеспечение малоимущих граждан, проживающих в городском округе Самара и нуждающихся в улучшении жилищных условий, жилыми помещениями в соответствии с жилищным законодательством; организация строительства и содержания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муниципального жилищного фонда; создание условий для жилищного строительств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Ввод в эксплуатацию жиль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введенного в эксплуатацию нов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60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89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15 9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73 1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4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введенного в эксплуатацию нового жилья на одного жителя городского округа Самара исходя из средней численности населения городского округа Самара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89 071,0 / 1 166 14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15 928,0 /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34 2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0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3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лиц, состоящих на учете для получения жилья и улучшения жилищных условий (число  лиц, состоящих на учете / средняя 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 904 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6 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 045 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34 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 0,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лиц, получивших жилье и улучшивших жилищные условия (из числа лиц, состоявших на учете для получения жилья и улучшения жилищных условий) (число лиц, получивших жилье и улучшивш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11 / 13 9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21 / 140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66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илищные условия/число лиц, состоящих на  учете на начало отчетного пери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ветхого и аварийного     жилья муниципального жилищного фонда (площадь ветхого и аварийного жилья муниципального жилищного фонда/общая площадь ветхого и аварийного жилья всех жилищных фон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 475 529 /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475 5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 475 529/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475 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граждан, проживающих в ветхом и аварийном жилищном фонде (число лиц, проживающих в ветхом и аварийном жилищном фонде/средняя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 579 /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6 14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 061 /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34 2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00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5%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отремонтированного жилья муниципального жилищного фонда и доля муниципального жилищного фонда, нуждающегося в капитальном ремонте (площадь жилых помещений муниципального жилищного фонда, в которых произведен капитальный ремонт в отчетном периоде/общая площадь жилых помещений муниципального жилищного фо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/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омплексный кап. ремонт по 185-ФЗ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6 дом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Кап. ремонт по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итульным спискам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963 дома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Капит.ремонт за счет субсидий из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гор.бюджета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9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Комплексный кап. ремонт по 185-ФЗ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 дом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Кап. ремонт по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итульным спискам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522 дома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0 домов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6 дом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Рост в 1,5 раза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9 дом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Комплексный кап. ремонт по 185-ФЗ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289757 тыс. руб., в т.ч. 5563,8 тыс.руб. – гор.бюджет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Капит. ремонт по титульным спискам 408300,9 тыс. руб. – гор.бюджет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ап. ремонт за счет субсидий из гор.бюджета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26283,3 тыс. руб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омплексный кап. ремонт по 185-ФЗ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108,4 тыс. руб.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Капит. ремонт по титульным спискам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338395,4 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тыс. руб. –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гор.бюджет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благоустройства жилищного фонда (отношение к общей площади жилых помещений всех жилищных фондов и  площадей жилых помещений, обеспече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одопров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 статистически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газоснабж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центральным отоплен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8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ая площадь жилых помещений, приходящаяся в среднем на одного жителя (всего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0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том числе введенная в действие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3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ъем жилищного строительства, предусмотренный в соответствии с выданными разрешениями на строительство жилых здан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 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19 7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68 9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50 723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5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число жилых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 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 число жилых домов индивидуаль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земельных участков, в отношении которых осуществлен государственный кадастровый 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коттеджного строительства по отношению к общему жилищному стро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0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0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8. Создание условий для предоставления транспортных услуг населению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рганизациям транспортного обслуживания населения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муниципальным пассажирским транспортом населения в границах городского округа Самара (общее число единиц всех видов муниципального пассажирского транспорта (число единиц муниципального транспорта, срок полезного          использования которого истек), работающего на линии ежедневно, осуществляющего перевозки в пределах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 (ед.)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735(515)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166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000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(0,000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812(625)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1342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 00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(0,0005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12,5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(-2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амара /средняя 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ход от использования муниципального пассажирского транспорта за отчетный период / число пассажиров, перевезенных муниципальным пассажирским транспортом за отчетный период (включая пассажиров, пользующихся льгот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333399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тыс. руб.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0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,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+1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53389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662222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ход от одной поездки пассажира, не пользующегося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льготами при проезде в муниципальном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пассажирском транспорте, в границах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+22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реднее время ожидания подвижного состава муниципального пассажирского транспорта одного маршрута (лини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рам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роллей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ъем пассажирских перевозок на одном маршруте (ли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9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рам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4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роллей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+1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9. Участие в профилактике терроризма и экстремизма,  а также минимизации и (или) ликвидации последств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проявления терроризма и экстремизма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щее число проявлений          </w:t>
              <w:br/>
              <w:t>терроризма и экстрем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7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 по профилактике терроризма и экстремизма, проведенных на территории 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1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мероприятий по минимизации и (или) ликвидации последствий проявления терроризма и экстремизма, проведенных на территории городского округа Самара в отчетном периоде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0. Участие в предупреждении и ликвидации последствий чрезвычай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итуаций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чрезвычайных ситуаций, произошедших на территории 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3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2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1210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 по ликвидации (минимизаций) последствий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7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13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 по профилактике и предупреждению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1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7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1. Организация охраны общественного порядка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ъем средств бюджета, выделенных на мероприятия по охране общественного порядка в рамках реализации целевых программ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2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12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8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1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260,6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2. Обеспечение первичных мер пожарной безопасности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охвата населения мероприятиями по обучению мерам пожарной безопасности (чис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41530/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66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33490/ 1134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лиц, прошедших обучение (принявших участие в мероприятиях по обучению)/средняя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17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7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добровольных пожарных формирований, созданных на предприятиях и в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5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7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исправных пожарных гидрантов в общем их количестве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0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наиболее пожароопасных объе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наиболее пожароопасных территорий / общая площадь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/</w:t>
              <w:br/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 400 000/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4186000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 0,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 400 000/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4186000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 0,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 по профилактике пожаров и минимизации последствий от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7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31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1582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9787,6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3. Организация мероприятий по охране окружающей среды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 по охране окружающей среды, проведенных на территории 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 е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305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101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тепень контроля за охраной окружающей среды (число по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сего 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за счет бюджета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сего 16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за счет бюджет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3 е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14,2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4. Формирование и содержание муниципального архив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инамика изменения архивных фондов (прирост, изме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864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ед.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31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оответствие здания (помещения) архивных фондов требованиям ГОСТ, СНиП,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5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63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5. Создание условий для обеспечения жителей городского округа Самара услугами связи, общественного пита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торговли и бытового обслужи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тность телефонных линий фиксированной связи в личном пользовании жителей (телефонных линий на 1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1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+ 0,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+0,8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тность уличных телефонных аппаратов фиксированной связи (телефонных аппаратов на 1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0,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детей до 2-х лет питанием, отпускаемым с детских молочных кухонь (число действующих молочных кухонь на 100 детей младше 2-х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6,7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 303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 7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населения услугами общественного питания организаций всех организационно-правовых форм и форм собственности (число организаций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0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индивидуальных предпринимателей, оказывающих услуги общественного питания населению на 1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ие населения бытовым обслуживание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униципальных предприятий и учреждений, осуществляющих бытовое обслужив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пошив и ремонт одежды, обуви, меховой, кожаной и текстильной галантере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химическая ч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 ремонт бытов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 ремонт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) парикмахерски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) обеспеченность общественными туале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64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42,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6. Организация библиотечного обслуживания населения, комплектование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беспечение сохранности библиотечных фондов библиотек городского округа Самар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ие населения общедоступными библиотеками (количество общедоступных библиотек в городском округе Самар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общедоступных библиотек на 10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оказатель увеличения в отчетном периоде обеспеченности библиотеками на одного ж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пополнения библиотечных фондов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тыс. ед.    </w:t>
              <w:br/>
              <w:t>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32,9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 227,8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 741,8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7. Создание условий для организации досуга и обеспечения жителей городского округа Самара услугами организаций культур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учреждениями культурно-досугового типа (число учреждений культурно-досугового типа на территории городского округа Самара на 10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3 278,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9 824,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объектов культурно-досугового типа к строительству или вводу в эксплуатацию в отчетном период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объектов культурно-досугового типа к строительству / число объектов культурно-досугового типа,  строительство которых нача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объектов культурно-досугового типа к вводу в эксплуатацию / число введенных в эксплуатацию объектов культурно-досугов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оказатель увеличения обеспеченности объектами культурно-</w:t>
            </w: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  <w:t>досугового типа на одного жителя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охвата массовыми культурно-развлекательными мероприятиями, проведенными Администрацией городского округа Самара в от четном периоде (число лиц, принявших участие  в мероприятиях / средняя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424 42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6 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424 315/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34 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6 646,7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 236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8. Сохранение, использование и популяризация объектов культурного наследия (памятников истории и культуры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находящихся в собственности городского округа Самар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 Самара; создание условий для развития местного традиционного художественного народного творчества, участие в сохранении, возрождении и развитии народных художественных промыслов в городском округе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щее число объектов культурного наследия местного (муниципального) значения,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находящихся на территории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бъектов культурного наследия местного (муниципального) значения, находящихся на территории городского округа Самара, включенных в Единый государственный реестр объектов культурного насле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бъектов культурного наследия местного (муниципального) значения, находящихся в аварийном состоянии (требующих капитального ремонта или восстано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Количество объектов, подлежащих восстановлению / число восстановленных, отремонтированных зданий (объект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0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35/+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(рос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6,4 раза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2,5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 97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683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приватизированных объектов культурного наслед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в 1,7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объектов культурного наследия, планируемых к приват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9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бъектов культурного наследия, переданных в управление треть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2,1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19. Обеспечение условий для развития на территории городского округа Сама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физической культуры и массового спорта, организация проведения официаль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физкультурно-оздоровительных и спортивных мероприятий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населения муниципальными спортивными </w:t>
            </w:r>
            <w:r>
              <w:rPr>
                <w:rFonts w:cs="Times New Roman" w:ascii="Times New Roman" w:hAnsi="Times New Roman"/>
                <w:color w:val="333399"/>
                <w:spacing w:val="-2"/>
                <w:sz w:val="26"/>
                <w:szCs w:val="26"/>
              </w:rPr>
              <w:t>сооружениями общего пользования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(стадионы, спортивные площадки, спортивные залы) (число действующих спортивных сооружений / средняя численность населения городского округа Самар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62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16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62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13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/+3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спортивных сооружений к строительству, реконструкции или вводу в эксплуатацию в отчетном период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спортивных сооружений к строительству/число спортивных сооружений, строительство которых нача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/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/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85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853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спортивных сооружений, запланированных к реконструкции / число реконструированных спортив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спортивных сооружений к вводу в эксплуатацию/число введенных в эксплуатацию спортив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 /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оказатель увеличения обеспеченности спортивными сооружениями на одного ж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лиц, занимающихся в секциях и группах по видам спорта, клубах и группах физкультурно- оздоровительной направленности, к средней численности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  <w:t>Уровень охвата официальными массовыми физкультурно-оздоровительными и спортивными мероприятиями, проведенными Администрацией городского округа Самара в отчетном периоде (число лиц, принявших участие в мероприятиях/средняя численность населения городского округа Самара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7 713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6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5 858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34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8 145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1 9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943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8 493,1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0. Создание условий для массового отдыха жителей городского округа Самара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местами массового отдыха (сады, парки, скверы, бульвары, пешеходные улицы, обустроенные пляжи и т.д.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общее число мест массового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мест массового отдыха на одного жителя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аличие площадок от норматива дл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игр детей дошкольного и младшего 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7 кв. м/ч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7,4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занятий физической 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,0 кв. м/ч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хозяйственных целей и выгула соб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 кв. м/ч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1,54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тдыха взрослого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 кв. м/ч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2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оказатель увеличения обеспеченности населения местами массового отдыха в отчетном периоде (общая площадь мест массового отдыха, введенных в эксплуатацию (после строительства, переоборудования или капитального ремонта) в отчетном периоде на одного жителя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07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7413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77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мест массового отдыха к строительству или вводу в эксплуатацию в отчетном период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мест массового отдыха к строительству / число мест массового отдыха, строительство которых нача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/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/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7 255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8 632,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запланированных мест массового отдыха к вводу в эксплуатацию / число введенных в эксплуатацию мест массового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1. Оказание содействия в установлении в соответствии с федеральны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пеки и попечительства над нуждающимися в этом жителями городского округа Самар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количество совершеннолетних жителей городского округа Самара, нуждающихся в опеке и попеч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31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щее число несовершеннолетних, проживающих на территории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0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амара,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оставшихся без попечения родителей (на конец отчетного пери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число жителей городского округа Самара, находящихся под опекой и попечительств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 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 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8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овершеннолет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9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8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совершеннолет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 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+10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0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жителей городского округа Самара, над которыми установлена опека и попечительство в отчетном период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-191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0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овершеннолет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-155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32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совершеннолет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36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8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предварительных разрешений, выданных органами опеки и попечительства, на распоряжение опекуном (попечителем) имуществом подопечного в отчетн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 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 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2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договоров о доверительном управлении имуществом подопечного, заключенных органами опеки и попечительств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актов обследования условий содержания подопечных несовершеннолетних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 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 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свобожденных и (или) отстраненных от исполнения своих обязанностей опекунов и попечителей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7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совершеннолетних дееспособных граждан городского округа Самара, которым назначен попечитель (помощник) (на конец отчетного пери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4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2. Организация сбора, вывоза, утилизации и переработки бытовых и промышленных отходов и мусо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местами сбора бытовых отходов и мусора (число мест сбора бытовых отходов и мусора на 1000 жителей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1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261,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утилизации твердых бытовых отходов в общем объеме отходов, образуемых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65F9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периодичность вывоза твердых бытовых отходов на территории городского округа Самара в течение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365F91"/>
              </w:rPr>
              <w:t>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365F91"/>
              </w:rPr>
              <w:t>раз в су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365F91"/>
              </w:rPr>
              <w:t>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17054,0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</w:rPr>
              <w:t>(субсидии из бюджета г.о.Самара для частного жил. фонд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10955,3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</w:rPr>
              <w:t>(субсидии из бюджета г.о.Самара для частного жил. фон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3. Организация благоустройства и озеленения территории городского округа Самара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использования, охраны, защиты, воспроизводства городских лесов, лесов особо охраняем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природных территорий, расположенных в границах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тремонтированных (восстановленных) фасадов зданий, расположенных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4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за счет городского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за счет средств по 185-ФЗ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за счет платежей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3 </w:t>
            </w:r>
          </w:p>
          <w:p>
            <w:pPr>
              <w:pStyle w:val="ConsPlusCell"/>
              <w:widowControl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за счет городск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в 5,7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1 222,6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(за счет средств городского бюджета)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За счет средств по 185-ФЗ сумму определить невозможно, т.к. ремонт фасадов входит в комплексный ремо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2536,16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за сче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бюдже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городск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ок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нуждающихся в ремонте фасадов зданий, расположенных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благоустроенных придомовых территорий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2"/>
                <w:szCs w:val="22"/>
              </w:rPr>
              <w:t>(устроено детских площадок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2"/>
                <w:szCs w:val="22"/>
              </w:rPr>
              <w:t>(устроено ограждений на существующих детских площад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90 е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32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придомовых территорий, нуждающихся в благоустрой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тремонтированных (вновь установленных) павильонов ожидания обществен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+367           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в 3,9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нуждающихся в ремонте павильонов ожидания обществен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492</w:t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67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 ко всем павильонам ожидания обществен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7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тремонтированных в отчетном периоде (вновь оборудованных) дождеприемников и сливных колодцев на пешеходных и проезжих участках дорог с твердым покрытием (число отремонтированных дождеприемников и сливных колодцев / общее число дождеприем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30" w:right="-70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ед./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Смотровые колодцы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56/ 730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 3,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Дождеприемные колодцы: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144/4115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 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Смотровые колодцы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25/ 611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 2,0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Дождеприемные колодцы: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70/4115 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= 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1,7 раза</w:t>
            </w:r>
          </w:p>
          <w:p>
            <w:pPr>
              <w:pStyle w:val="Normal"/>
              <w:ind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1,7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и сливных колодце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нуждающихся в ремонте дождеприемников и сливных колодцев на пешеходных и проезжих участках дорог с твердым покрыт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Смотровые колодцы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20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Дождеприемник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 xml:space="preserve">Смотровые колодцы 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Дождеприемников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1,6 раз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1,5 ра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беспеченности населения городского округа Самара зелеными насаждениями (от норматива – 24 кв. м на одного челов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24 кв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С учетом лесов </w:t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на 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 xml:space="preserve">г.о. Сама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</w:rPr>
              <w:t xml:space="preserve">747,8 </w:t>
            </w:r>
          </w:p>
          <w:p>
            <w:pPr>
              <w:pStyle w:val="Normal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2"/>
                <w:szCs w:val="22"/>
              </w:rPr>
              <w:t>Без учета лесов</w:t>
            </w:r>
            <w:r>
              <w:rPr>
                <w:color w:val="333399"/>
                <w:sz w:val="16"/>
                <w:szCs w:val="16"/>
              </w:rPr>
              <w:t xml:space="preserve">  </w:t>
            </w:r>
            <w:r>
              <w:rPr>
                <w:color w:val="333399"/>
              </w:rPr>
              <w:t xml:space="preserve">19,7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С учетом лесов </w:t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на 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 xml:space="preserve">г.о. Самара 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 xml:space="preserve">769 </w:t>
            </w:r>
          </w:p>
          <w:p>
            <w:pPr>
              <w:pStyle w:val="Normal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Без учета лесов  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-2,8%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3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озелененных территорий от общей площади на территории городского округа Сама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осстановл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лагоустро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-0,15 п. п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179,6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282,47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высаженных за отчетный пери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рев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5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94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21,3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8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5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2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9,5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4. Организация ритуальных услуг и содержание мест захорон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ая площадь мест захоронения, находящихся в ведении органов местного самоуправления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1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мест захоронения, находящихся в ведении органов местного самоуправления городского округа Самара, в расчете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т  2,6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 3,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4 -  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4 - 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ступность для населения организации ритуальных услуг (минимальная и средняя стоимость ритуальных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00 - 9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00 - 8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979 (+12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озмещается из бюджета Самар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озмещается из бюджета Самарской области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5. Организация и осуществление мероприятий по гражданской обороне, защите населения и территории город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круга Самара от чрезвычайных ситуаций природного и техногенного характера, включая поддержку в состоян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постоянной готовности к использованию систем оповещения населения об опасности, объектов гражданской оборон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 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 Самара; 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ероприятия по поддержанию в готовности убежищ и иных объектов гражданской обороны к использованию по предназна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4,3%)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убежищами и иными предназначенными для защиты населения объектами гражданской обороны, готовыми к использованию (площадь объектов, готовых к использованию, на одного жителя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-6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139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663,8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охвата населения мероприятиями по обучению и подготовке населения способам и средствами защиты от опасностей, возникающих при ведении военных действий или вследствие этих действий, в отчетном периоде (число лиц, принявших участие в мероприятиях/средняя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численность городского округа Самара населения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17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01500/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66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03685/ 1134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2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объектами гражданской обороны, системами оповещения об опасности (число систем оповещения населения / общая площадь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18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18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1203" w:hanging="1203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</w:t>
            </w:r>
          </w:p>
          <w:p>
            <w:pPr>
              <w:pStyle w:val="ConsPlusCell"/>
              <w:widowControl/>
              <w:ind w:left="1203" w:hanging="1203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9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запасами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материально-техническ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9" w:right="-117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23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233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продовольств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99" w:right="-117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78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780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 медицинск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99" w:right="-117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233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233,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средствами индивидуальной защи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фильтрующие и изолирующие противог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20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(+34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97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45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респир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 средства индивидуальной защиты кожи: фильтрующая одежда (костюмы) и изолирующ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0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муниципальных предприятий и учреждений, создающих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нештатные аварийно-спасательные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форм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pacing w:val="-10"/>
                <w:sz w:val="26"/>
                <w:szCs w:val="26"/>
              </w:rPr>
              <w:t>Число муниципальных аварийно-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пасательных формир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беспеченности кадрами муниципальных аварийно-спасательных формирований (число единиц личного состава аварийно-спасательных формирований на 10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70/1166,2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0,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70/1134,3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=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6. Создание, развитие и обеспечение охраны лечебно-оздоровительных местностей и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курортов местного значения на территории городского округа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число лечебно-оздоровительных местностей и курортов местного значения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дет. сана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дет. сана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ропускная способность лечебно-оздоровительных местностей и курортов местного значения (число лиц, прошедших </w:t>
            </w: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  <w:t>оздоровление в лечебно-оздоровительных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местностях и курортах местного значения за отчетны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 262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 4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 к средней численности населения 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оборудованных и охраняемых используемых лечебно-оздоровительных местностей и курорт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7. Создание условий для расширения рынка сельскохозяйственной продукци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ырья и продовольствия, содействие развитию малого и среднего предпринимательств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лощадь территории городского округа Самара, занятая дачными массивами, и 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 586 3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 2703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8 3160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ачных массивов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 земельных участков, зарегистрированных в порядке, установленном законом, от общего количества земельных участков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тведение свободных (бесплатных) торговы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8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субъектов малого и среднего предпринимательства, зарегистрированных на территории городского округа Самара по видам, предоставляемым органами стат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0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9 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 1196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4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оптовая и розничная торговля, ремонт автотранспортных средств, мотоциклов, бытовых изделий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9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9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 258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 1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операции с недвижимым имуществом, аренда и представле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 </w:t>
            </w:r>
            <w:r>
              <w:rPr>
                <w:color w:val="333399"/>
                <w:sz w:val="26"/>
                <w:szCs w:val="26"/>
              </w:rPr>
              <w:t>+ 30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7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 </w:t>
            </w:r>
            <w:r>
              <w:rPr>
                <w:color w:val="333399"/>
                <w:sz w:val="26"/>
                <w:szCs w:val="26"/>
              </w:rPr>
              <w:t>+ 20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4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6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0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0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6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гостиницы и ресто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4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7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здравоохранение и предоставление соци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3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0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работников субъектов малого и среднего предпринимательства по видам, предоставляемым органами статисти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97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3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656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42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7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8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 904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49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операции с недвижимым имуществом, аренда и представле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7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7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76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56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7997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0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032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8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27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8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гостиницы и ресто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90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6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здравоохранение и предоставление соци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25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4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ъем товарооборота субъектов малого и среднего предпринимательства по видам, предоставляемым органами статисти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56 994 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9 176 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7817892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31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8 196 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4 745 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3451481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5,9%)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операции с недвижимым имуществом, аренда и предоставление услуг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4 794 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 753 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040792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5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8 425 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 654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977150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12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 840 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 229 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461084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63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 854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 631 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22314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46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гостиницы и ресто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 525 5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43 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582102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67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здравоохранение и предоставление соци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 207 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60 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64708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15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руг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 149 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 658 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490926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31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индивидуальных предпринимателей без образования юридического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7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6 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798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3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субъектов среднего предпринимательства, зарегистрированных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6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2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работников субъектов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4123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7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субъектов малого предпринимательства в общем количестве предприятий, зарегистрированных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7,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3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,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роцентных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унк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333399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численности работников субъектов малого предпринимательства в общей численности занятых в экономике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0,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0,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0,1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роцентных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унк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8. Расчет субсидий на оплату жилого помещения и коммунальных услуг и организация предост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убсидий гражданам, имеющим право на их получение в соответствии с жилищным законодательств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число жителей городского округа Самара, имеющих право на получение субсидий на оплату жилого помещения и коммунальных услуг в соответствии с жилищным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 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 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5 7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8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ий размер субсидий на оплату жилого помещения и коммунальных услуг, предоставленных жителям городского округа Самара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1 07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84 1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83 122,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9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жителей городского округа Самара, получивших субсидии на оплату жилого помещения и коммунальных услуг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 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 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5 7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8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29. Организация и осуществление мероприятий по работ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 детьми и молодежью в городском округе Сама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хвата мероприятиями, организованными Администрацией городского округа Самара (по поручению Администрации городского округа Самара) в отчетном периоде, направленными на развитие и поддержку детских и молодежных организаций (% от общего числа жителей городского округа Самара младше 29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ост в 12,5 ра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53,1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8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фициально зарегистрированной безработицы среди молодеж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нижение в 2,6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планируемых новых рабочих мест для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 4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 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6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30. Организация предоставления общедоступного и бесплатного начального общего, основного общего, среднего (полного) обще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образования по основным общеобразовательным программам, за исключением полномочий по финансовому обеспечению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образовательного процесса, отнесенных к полномочиям органов государственной власти субъектов Российской Федерации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организация предоставления дополнительного образования и общедоступного бесплатного дошкольного образования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территории городского округа Самара, а также организация отдыха детей в каникулярное врем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муниципальных общеобразовательных школ квалифицированными кадрами (численность педагогов общеобразовательных школ, имеющих высшее педагогическое образование / общая численность учащихся общеобразовательных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школ в городском округе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 634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 4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 847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2 96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0,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3,6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6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учеников дневных общеобразовательных школ компьютерами, в том числе подключенными к сети Интернет (число компьютеров на 10 учащихся общеобразовательных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школ в городском округе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8 на 10 уч. (в соответствии с региональным нормативом 1шт. на 26 уч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0,59 </w:t>
            </w:r>
          </w:p>
          <w:p>
            <w:pPr>
              <w:pStyle w:val="ConsPlusCell"/>
              <w:widowControl/>
              <w:tabs>
                <w:tab w:val="clear" w:pos="708"/>
                <w:tab w:val="left" w:pos="1316" w:leader="none"/>
              </w:tabs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0,3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0,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(0,2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7,5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3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893,0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06,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в общем числе муниципальных общеобразовательных учреждений муниципальных общеобразовательных учреждений, переведенных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05 993,4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8 386,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на нормативное подуш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на новую систему оплаты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муниципальных общеобразовательных учреждений с числом учащихся на 3-й ступени обучения (10-11 классы) менее 150 человек в городской местности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енее 84 человек в сельской местности в общем числе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учащихся, приходящихся на одного работающего в муниципальных общеобразовательных учреждениях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 у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2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на одного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 у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1 (+7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) на одного прочего работающего в муниципальных общеобразовательных учреждениях </w:t>
            </w:r>
            <w:r>
              <w:rPr>
                <w:rFonts w:cs="Times New Roman" w:ascii="Times New Roman" w:hAnsi="Times New Roman"/>
                <w:color w:val="333399"/>
                <w:spacing w:val="-11"/>
                <w:sz w:val="26"/>
                <w:szCs w:val="26"/>
              </w:rPr>
              <w:t>(административно-управленческого,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 у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-0,5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наполняемость классов в муниципальных общеобразовательных учреждения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в городе Сам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3 (+1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ий балл по единому государственному экзамену (по обязательным дисциплинам) среди учащихся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сский язык – 6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атематика – 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сский язык – 62,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атематика –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6 бал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1 балл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муниципальными дошкольными учреждениями; очередность в муниципальных дошкольных учреждениях (общее количество мест в муниципальных дошкольных учреждениях / количество нуждающихся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мест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 378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 8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 187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 93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1,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7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9,4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5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детей дошкольного возраста, посещающих муниципальные дошкольные образовательные учреждения, в общей численности детей до 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муниципальных дошкольных учреждений в общем числе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 709,1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494,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детей школьного возраста, охваченных всеми формами отдыха в каникулярное время, к общей численности учащихся муниципальных общеобразовательных учреждений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1 378,5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8 503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дельный вес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02 123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8 816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общеобразовательных учреждений спортивными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спорт площадка / 1 МО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беспеченности горячим физиологически полноценным питанием учащихся общеобразовательных учреждений (процент учащихся, получающих горячий завтрак; процент учащихся, получающих горячий об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47; 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47; 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,8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0%; +2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6 270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5 865,1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31. Организация оказания на территории городского округа Самара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санитарно-авиационной), медицинской помощи женщинам в период беременности, во время и после родов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медицинским персоналом в муниципальных учреждениях здравоохранения в расчете на 1000 человек насел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врачей общей пр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0,4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среднего медицинского персонала (всег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из них число участковых медицинских сестер и медицинских сестер врачей общей прак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работающих в муниципальных учреждениях здравоохранения в расчете на 1000 жителей на конец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отчетного периода (всего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4,9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число врачей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4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число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населения больничными койками в муниципальных учреждениях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госпитализации в муниципальные учреждения здравоохранения на 10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,2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реднегодовая занятость койки в муниципальных учреждениях здравоохранения на 1000 жите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коек в муниципальных учреждениях здравоохранения на 1000 жителей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9,7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тоимость содержания одной койки в муниципальных учреждениях здравоохранения в 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1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68,73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45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стоимость койко-дня в муниципальных стационарных медицински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0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42,2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5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ъем медицинской помощи, предоставляемой муниципальными учреждениями здравоохранения, в расчете на одного </w:t>
            </w:r>
            <w:r>
              <w:rPr>
                <w:rFonts w:cs="Times New Roman" w:ascii="Times New Roman" w:hAnsi="Times New Roman"/>
                <w:color w:val="333399"/>
                <w:spacing w:val="-8"/>
                <w:sz w:val="26"/>
                <w:szCs w:val="26"/>
              </w:rPr>
              <w:t>жителя городского округа Сама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йко-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8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 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-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,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4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 дневные стационары все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йко-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 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ы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2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тоимость единицы объема     оказанной медицинской помощи муниципальными учреждениями здравоохран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05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45,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6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  <w:t>б) 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99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pacing w:val="-6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) дневные стационары все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07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8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9,57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0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 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 25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 2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8,63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+1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населения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участковыми врачами-гинекологами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(число врачей-гинекологов на 100 жителей женского пола в возрасте от 16 до 49 лет, проживающих на территории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населения больничными койками в родильных домах (число коек в родильных домах на 1000 жителей женского пола в возрасте от 16 до 49 лет, проживающих на территории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снащение учреждений здравоохранения санитарным транспортом, в том числе станции скорой помощи (число санитарных автомобилей с носилками (без носилок) на 10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9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заболеваемости детей школьного возраста (число детей школьного возраста, у которых в отчетном периоде зафиксированы заболевания/средняя численность детей школьного возраста в отчетном период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3 161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3 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7 85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2 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 689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5,4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5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смертности детей до 1 года (число детей до 1 года, умерших в отчетном периоде / средняя численность детей до 1 года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7/12 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3/12 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6/+1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9,3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роцентное соотнош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9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Уровень естественного прироста (убыли) населения (число родившихся в отчетном периоде/число умерших в отчетном период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 802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 311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 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91/+7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4,0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0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смертности жителей городского округа Самара (число жителей городского округа Самара, умерших в отчетном периоде/среднее число жителей городского округа Самара в отчетном период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 16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6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 43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134 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730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1 9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4,2%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центное 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случаев смерти лиц в возрасте до 65 л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на дому (всего)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-267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7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т инфаркта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64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т инсульта </w:t>
            </w:r>
          </w:p>
          <w:p>
            <w:pPr>
              <w:pStyle w:val="ConsPlusCell"/>
              <w:widowControl/>
              <w:ind w:left="24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5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) в первые сутки в стационаре (всего)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29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4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12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98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т инфаркта миокарда</w:t>
            </w:r>
          </w:p>
          <w:p>
            <w:pPr>
              <w:pStyle w:val="ConsPlusCell"/>
              <w:widowControl/>
              <w:ind w:left="298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0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37,0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98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т инсульта </w:t>
            </w:r>
          </w:p>
          <w:p>
            <w:pPr>
              <w:pStyle w:val="ConsPlusCell"/>
              <w:widowControl/>
              <w:ind w:left="298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6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9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случаев смертей детей до 18 л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на дом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) в первые сутки в стациона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31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населения, охваченного профилактическими осмотрами, от общей численности населения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5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муниципальных медицинских учреждений, имеющих медицинское оборудование в соответствии с табелем оснащения, от общего количества муниципальных медицинских учреждений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,4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от общего количества муниципальных медицинских учреждений городского округа Самара муниципальных медицинских учрежден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 применяющих медико-экономические стандарты оказа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1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переведенных на оплату медицинской помощи по результатам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 переведенных на новую систему оплаты труда, ориентированную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 781 667,5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 823 333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 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чередность на стационарное лечение при плановых госпитал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чет н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едусмотр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чет н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едусмотр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населения городского округа Самара, получившего стационарное лечение при плановых госпитал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7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6 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0 5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28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32. Утверждение Генерального плана городского округа Самара, Правил землепользования и застройки </w:t>
            </w:r>
            <w:r>
              <w:rPr>
                <w:rFonts w:cs="Times New Roman" w:ascii="Times New Roman" w:hAnsi="Times New Roman"/>
                <w:color w:val="CC0000"/>
                <w:spacing w:val="-4"/>
                <w:sz w:val="26"/>
                <w:szCs w:val="26"/>
              </w:rPr>
              <w:t xml:space="preserve">городского ок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pacing w:val="-4"/>
                <w:sz w:val="26"/>
                <w:szCs w:val="26"/>
              </w:rPr>
              <w:t>Самара, утверждение подготовленной на основе Генерального плана городского округа Самара</w:t>
            </w: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 документации по планировк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территории, выдача разрешений на строительство, разрешений на ввод объектов в эксплуатацию при осуществлен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строительства, реконструкции, капитального ремонта объектов капитального строительства, расположенных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 xml:space="preserve">городского округа Самара; утверждение местных нормативов градостроительного проектирования городского округа Самара; ведение информационной системы обеспечения градостроительной деятельности, осуществляемой на территории городск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округа Самара; резервирование земель и изъятие, в том числе путем выкупа, земельных участков в границах городского округа Самара для муниципальных нужд; осуществление земельного контроля за использованием земель городского округа Самар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ата утверждения или внесения последних изменений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в Генеральный план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б) в Правила землепользования и застройки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 в Комплексную программу развития коммуналь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утвержденной документации по планировке территории городского округа Самара, подготовленной на основе Генерального плана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7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выданных разрешений н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0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ввод объектов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5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ощадь зарезервированных зе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лощадь изъятых в отчетном периоде, в том числе путем выкупа, земельных участков в границах городского округа Самара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щая стоимость изъятых  в отчетном периоде, в том числе путем выкупа, земельных участков в границах городс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круга Самара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актов проверки соблюдения земельного законодательства, составленных в отчетном период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лан 2008г. -2500 план 2009г. - 2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3,6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лощадь земельных участков, предоставленных для строительства (всего)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для жилищного строи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12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для индивидуального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) для комплексного освоения в целях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9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6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(конкурсов, аукционов) по предоставлению земельных участков до даты получения разрешения на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 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 2,9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6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индивидуального жилищного строительства в течение трех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 4,8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59,5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 xml:space="preserve">иных объектов капитального строительства в течение пяти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8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3. Выдача разрешений на установку рекламных конструкций на территории городского округа Самара, аннулирование таких разрешений, выдача предписаний о демонтаже самовольно вновь установленных рекламных конструкций на территории городского округа Самара, осуществляемые в соответствии с Федеральным законом от 13.03.2006 г. № 38-ФЗ «О рекламе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Количество выданных разрешений на установку рекламных конструкций в городском округе Самара (число выданных разрешений на установку рекламных конструкций / число аннулированных разреш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 766 / 6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662 / 2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04/-1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57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предписаний о демонтаже самовольно вновь установленных рекламных конструкций, выданных в отчетном период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6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4. Организация освещения улиц и установки указателей  с названиями улиц и номерами дом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улиц городского округа Самара сетями уличного освещения (число действующих устройств уличного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освещения на 100 м протяженности улиц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,4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Работающих светоточек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4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,4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6"/>
                <w:szCs w:val="26"/>
              </w:rPr>
              <w:t>Работающих светоточек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1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24,3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33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9503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0612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еспеченность городского округа Самара указателями с названиями улиц и домов (число указателей с названиями улиц и домов/общее число строений на территории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установлено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 </w:t>
            </w:r>
            <w:r>
              <w:rPr>
                <w:color w:val="333399"/>
                <w:sz w:val="26"/>
                <w:szCs w:val="26"/>
              </w:rPr>
              <w:t>установлено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7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87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400,0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5. 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охвата мероприятиями по обучению безопасности людей на водных объектах, охране их жизни и здоровья (% от общего числа жителе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5%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беспеченности кадрами спасательных служб на водных объектах общего пользования (число единиц личного состава спасательных служб на водных объектах общего пользования на 10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470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553,0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36. Осуществление в пределах, установленных водным законодательством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число водных объектов общего пользования, расположенных на территории городского округа Самара, разрешенных к использованию (число разрешенных к использованию водных объектов / общее число водных объектов общего пользования, расположенных на территории городского округа 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CC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7. Создание условий для деятельности добровольных формирований населения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CC0000"/>
                <w:sz w:val="26"/>
                <w:szCs w:val="26"/>
              </w:rPr>
              <w:t>по охране общественного порядк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ровень обеспеченности добровольными формированиями населения по охране общественного порядка (количество человек в добровольных формированиях населения по охране общественного порядка на 1000 жи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мероприятий, проведенных в отчетном периоде, по созданию условий для деятельности добровольных формирований населения по  охране общественного по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8. Доходы и занятость насел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тношение среднемесячной номинальной начисленной заработной платы работников муниципальных учреждений к среднемесячной начисленной заработной плат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,9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работников крупных и средних предприятий и некоммерческих организаций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реднемесячная номинальная начисленная заработная плата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а) работников крупных и средних предприятий и некоммерческих организаций городского округа Сама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2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работников муниципальных детских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2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в) учителей муниципальных общеобразовательных учрежден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8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г) прочих работающих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0,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4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едагогических работников, не осуществляющих педагогический проце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) врачей муниципальных учреждений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4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8,9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) среднего медицинского персонала муниципальных учреждений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0,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4,3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) средняя заработная плата по городскому округу Самара и Самарской области всех кате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,5 (16,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,5 (15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11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Уровень безработиц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3 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8 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4 9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Количество планируемых рабочих ме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 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 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8 41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сниж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1,8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беспеченность рабочими местами трудового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8,8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есписочная численность работников на крупных и средних предприятиях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3 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8 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4 9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дельный вес работников списочного состава, работавших неполное рабочее время по инициативе Администрации городского округа Самара, в общей численности работников крупных и средних  предприятий и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ниж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5,1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8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Количество принятых работников на предприятия городского округа Самар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7 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8 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9 0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+9,2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том числе на дополнительно введенные рабочие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 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7 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 7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9,4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9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выбывших работников (всего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1 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6 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 6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11,6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из них в связи с сокращением численности работников, в том числе в связи с массовым увольн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 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5 449</w:t>
            </w:r>
          </w:p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(-55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о вакантных рабочих мест (требуемых работ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6 6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рост в 2,5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безработных граждан, состоящих на регистрационном учете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 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 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 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снижение в 1,9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женщин в численности безработных гражд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9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граждан в возрасте 16-29 лет в численности безраб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7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граждан в численности безработных, не имеющих работы 8 месяцев и бол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28,3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0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24" w:hanging="0"/>
              <w:contextualSpacing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720" w:right="-155" w:hanging="0"/>
              <w:contextualSpacing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нашедших работу (доходное место) в численности обратившихся за содействием в трудоустройстве в ГУ «Центр </w:t>
            </w:r>
            <w:r>
              <w:rPr>
                <w:rFonts w:cs="Times New Roman" w:ascii="Times New Roman" w:hAnsi="Times New Roman"/>
                <w:color w:val="333399"/>
                <w:spacing w:val="-4"/>
                <w:sz w:val="26"/>
                <w:szCs w:val="26"/>
              </w:rPr>
              <w:t>занятости населения городского округа Сам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23,1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0000"/>
                <w:sz w:val="26"/>
                <w:szCs w:val="26"/>
              </w:rPr>
              <w:t>39. Показатели качества работы Администрации городского округа Самар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жалоб граждан на действия (бездействие) Администрации городского округа Самара и ее должностных лиц в суды, прокуратуру, иные организации государствен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85,1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личество жалоб, ответы на которые даны с нарушением сроков рассмот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32,8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Число решений судов в отчетном периоде о признании противоречащими Конституции РФ, федеральным конституционным законам, федеральным законам, Уставу Самарской области, законам Самарской области муниципальных правовых актов, принятых Главой городского округа Самара, иными должностными лиц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(рост 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,3 раз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дминистрац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реднее время ожидания в очереди на прием к должностным лицам Администрации городского округа Самара, руководителям и работникам муниципальных учреждений, муниципа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4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Общее число времени, потраченного должностными лицами Администрации городского округа Самара на личный прие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(-9,7%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тепень удовлетворения обращений, заявлений, жалоб жителей Администрацией городского округа Самара (число положительных решений по обращениям, заявлениям, жалобам жителей/общее число рассмотренных обращений, заявлений, жал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./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08/16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3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954/236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= 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8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6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муниципальных автономных учреждений от общего числа муниципальных учреждений (бюджетных и автономных) в городском округе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,5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сновных фондов организаций муниципальной формы собственности, находящихся в стадии банкротства, в общей стоимости основных фондов организаций муниципальной формы собственности (на конец отчетного период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рос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4 раз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8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Задолженность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9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оля объектов капитального строительства, по которым не соблюдены нормативные или плановые сроки ввода в эксплуатацию (всего)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общем количестве объектов капитального строительств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в том числе доля объектов капитального строительства муниципальной формы собственности, по которым не соблюдены нормативные или плановые сроки ввода в эксплуатацию, в общем количестве объектов капитального строительства муниципальной формы собств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исленность населения городского округа Самара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оля трудоспособного населения городского округа Самара, работающего на территории городского округа 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,7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55" w:hanging="0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12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Штатное расписание муниципальных служащих с расчетом фонда оплаты труда по структурным подразделения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89 29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73 246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) из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23 07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65 800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Отраслевые (функциональные) органы Администрации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7 01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04 938,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дминистрация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9 04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8 526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городского хозяйства и эк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5 99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0 943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 08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 138,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5 55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1 484,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по промышленной политике, предпринимательству 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 71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 777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потребительского рынка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 07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 269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Департамент социальной поддержки и защиты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 28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 013,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семьи, опеки и попеч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85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фин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правление гражданской защ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по вопросам культуры, спорта, туризма 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+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митет по делам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211,7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 90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Управление по вопросам культуры и организации досуг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 364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ерриториальные органы Администрации г.о. Самара, в том числе доплаты административным комис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6 05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0 861,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дминистрация Железнодорож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1 50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 226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Кир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2 04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4 740,7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Красногл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 81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8 342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Куйбыше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7 90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4 634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Лен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9 96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7 381,9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Октябрь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 28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5 488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Промышлен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 90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2 500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Сама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 60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8 752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6"/>
                <w:szCs w:val="26"/>
              </w:rPr>
              <w:t>Администрация Совет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8 03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6 795,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б) из бюджетов други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66 22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07 446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Административные комиссии районов всег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в том числе по райо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 39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0 317,7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Железнодоро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7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40,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ир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08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091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расногл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0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445,6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Куйбыш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16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900"/>
        <w:gridCol w:w="1620"/>
        <w:gridCol w:w="1832"/>
        <w:gridCol w:w="1980"/>
        <w:gridCol w:w="1800"/>
        <w:gridCol w:w="2044"/>
        <w:gridCol w:w="19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Лен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1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56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Октябр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1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45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Промышлен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10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122,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Сама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+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82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930,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Совет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 03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 225,9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по управлению персоналам и кадровой политике (отдел охраны тру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2 98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 968,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социальной поддержки и защит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-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18 8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7 250,4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Департамент семьи, опеки и попеч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чел./</w:t>
            </w:r>
          </w:p>
          <w:p>
            <w:pPr>
              <w:pStyle w:val="ConsPlusCell"/>
              <w:widowControl/>
              <w:ind w:left="-146" w:right="-108" w:hanging="0"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36 00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>45 910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color w:val="333399"/>
          <w:sz w:val="26"/>
          <w:szCs w:val="26"/>
        </w:rPr>
        <w:t>Глава городского округа Самара                                                                                                                               Д.И.Аза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333399"/>
      </w:rPr>
      <w:fldChar w:fldCharType="begin"/>
    </w:r>
    <w:r>
      <w:rPr>
        <w:rStyle w:val="PageNumber"/>
        <w:color w:val="333399"/>
      </w:rPr>
      <w:instrText xml:space="preserve"> PAGE </w:instrText>
    </w:r>
    <w:r>
      <w:rPr>
        <w:rStyle w:val="PageNumber"/>
        <w:color w:val="333399"/>
      </w:rPr>
      <w:fldChar w:fldCharType="separate"/>
    </w:r>
    <w:r>
      <w:rPr>
        <w:rStyle w:val="PageNumber"/>
        <w:color w:val="333399"/>
      </w:rPr>
      <w:t>138</w:t>
    </w:r>
    <w:r>
      <w:rPr>
        <w:rStyle w:val="PageNumber"/>
        <w:color w:val="3333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color w:val="333399"/>
        <w:sz w:val="20"/>
        <w:szCs w:val="20"/>
      </w:rPr>
    </w:pPr>
    <w:r>
      <w:rPr>
        <w:rFonts w:cs="Times New Roman" w:ascii="Times New Roman" w:hAnsi="Times New Roman"/>
        <w:b/>
        <w:i/>
        <w:color w:val="333399"/>
        <w:sz w:val="20"/>
        <w:szCs w:val="20"/>
      </w:rPr>
      <w:t>Таблица показателей деятельности Главы городского округа Самара и Администрации городского округа Самара за 2010 год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color w:val="333399"/>
        <w:sz w:val="20"/>
        <w:szCs w:val="20"/>
      </w:rPr>
    </w:pPr>
    <w:r>
      <w:rPr>
        <w:rFonts w:cs="Times New Roman" w:ascii="Times New Roman" w:hAnsi="Times New Roman"/>
        <w:b/>
        <w:i/>
        <w:color w:val="333399"/>
        <w:sz w:val="20"/>
        <w:szCs w:val="20"/>
      </w:rPr>
      <w:t>____________________________________________________________________________________________________________________________________________________________</w:t>
    </w:r>
  </w:p>
  <w:p>
    <w:pPr>
      <w:pStyle w:val="Header"/>
      <w:jc w:val="right"/>
      <w:rPr>
        <w:rFonts w:ascii="Arial" w:hAnsi="Arial" w:cs="Arial"/>
        <w:b/>
        <w:b/>
        <w:i/>
        <w:i/>
        <w:color w:val="333399"/>
        <w:sz w:val="18"/>
        <w:szCs w:val="18"/>
      </w:rPr>
    </w:pPr>
    <w:r>
      <w:rPr>
        <w:rFonts w:cs="Arial" w:ascii="Arial" w:hAnsi="Arial"/>
        <w:b/>
        <w:i/>
        <w:color w:val="333399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280"/>
      <w:ind w:left="284" w:hanging="0"/>
      <w:jc w:val="both"/>
    </w:pPr>
    <w:rPr>
      <w:rFonts w:ascii="Arial" w:hAnsi="Arial" w:cs="Arial"/>
      <w:szCs w:val="20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6:00Z</dcterms:created>
  <dc:creator>ДЕР</dc:creator>
  <dc:description/>
  <cp:keywords/>
  <dc:language>en-US</dc:language>
  <cp:lastModifiedBy>ChernishovaUG</cp:lastModifiedBy>
  <cp:lastPrinted>2011-04-18T11:09:00Z</cp:lastPrinted>
  <dcterms:modified xsi:type="dcterms:W3CDTF">2011-04-26T12:07:00Z</dcterms:modified>
  <cp:revision>25</cp:revision>
  <dc:subject/>
  <dc:title>№</dc:title>
</cp:coreProperties>
</file>