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  <w:t xml:space="preserve">Введение.  </w:t>
      </w:r>
    </w:p>
    <w:p>
      <w:pPr>
        <w:pStyle w:val="Normal"/>
        <w:spacing w:before="0" w:after="12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  <w:t>Общие сведения о городском округе Самара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color w:val="333399"/>
          <w:sz w:val="28"/>
          <w:szCs w:val="28"/>
        </w:rPr>
        <w:t xml:space="preserve">Городской  округ Самара, основанный в 1586 году - один из крупнейших промышленных, научных и культурных областных центров Российской Федерации с территорией 50 км  в длину и до 20 км в ширину. Площадь территории Самары составляет около 54186 га. Площадь земель, находящихся в черте города –   46597га, в том числе площадь застроенных земель – 19404 га. Площадь резервных территорий для промышленного и гражданского строительства – 1548 га. Административно городской  округ Самара разделен на 9 районов.   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color w:val="333399"/>
          <w:sz w:val="28"/>
          <w:szCs w:val="28"/>
        </w:rPr>
        <w:t xml:space="preserve">Базовым конкурентным преимуществом Самары является выгодное географическое положение - основные железнодорожные линии, пути авиационного и речного сообщения, проходящие через Самару, связывают Европейскую часть России с Уралом, Сибирью, Дальним Востоком и Средней Азией. По водным магистралям город связан с портами Белого, Балтийского, Каспийского, Азовского, Черного и Средиземного морей, а также с портами Волго-Каспийского и Волго-Донского бассейнов. Железная дорога обеспечивает связь с Уралом, Сибирью, Дальним Востоком, Средней Азией, а также с центральными и южными регионами Росси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333399"/>
          <w:sz w:val="28"/>
          <w:szCs w:val="28"/>
        </w:rPr>
        <w:t>Ведущая роль в транспортно-логистическом секторе принадлежит  таким организациям, как филиал ОАО «РЖД» – Куйбышевская железная дорога, ОАО «Международный аэропорт «Курумоч», ОАО «Самарский речной порт». Международный аэропорт «Курумоч» имеет воздушное сообщение со многими городами России и странами ближнего и дальнего зарубежья. С 2002 года эксплуатируется первая очередь комплекса железнодорожного вокзала – одного из крупнейших в Европе.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color w:val="333399"/>
          <w:sz w:val="28"/>
          <w:szCs w:val="28"/>
        </w:rPr>
        <w:t>Численность населения городского округа Самара с учетом Всероссийской переписи населения 2010 года  на  конец  2010 года составляла  1166,8 тысяч человек. Плотность населения -  2156,7 чел./кв.км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top"/>
        <w:rPr/>
      </w:pPr>
      <w:r>
        <w:rPr>
          <w:color w:val="333399"/>
          <w:sz w:val="28"/>
          <w:szCs w:val="28"/>
        </w:rPr>
        <w:t xml:space="preserve">Приоритетными отраслями промышленного комплекса являются: машиностроение, топливная промышленность, электроэнергетика, нефтехимия, цветная металлургия, производство стройматериалов, пищевая  промышленность.  По состоянию на 01.01.2011г. в промышленный комплекс Самары входили 180 крупных и средних предприятий и  390 малых. Среднесписочная численность работников, занятых в промышленности,  составляла порядка 100 тыс. человек  или порядка  16,4% от численности занятых в экономике Самары.   </w:t>
      </w:r>
    </w:p>
    <w:p>
      <w:pPr>
        <w:pStyle w:val="TextBody"/>
        <w:spacing w:before="0" w:after="0"/>
        <w:ind w:firstLine="708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амара располагает высококвалифицированными кадрами рабочих и специалистов, развитой сетью высших (17 ед.) и средних специальных учебных заведений (65 ед.).</w:t>
      </w:r>
    </w:p>
    <w:p>
      <w:pPr>
        <w:pStyle w:val="TextBodyIndent"/>
        <w:spacing w:before="0" w:after="0"/>
        <w:ind w:left="0" w:firstLine="70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очетание развитого  промышленного комплекса, высокого научно-технического и технологического потенциалов, развитой рыночной инфраструктуры, профессионализма и квалификации кадров определяют город Самару как территорию, привлекательную для организации бизнеса с любым отраслевым профилем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333399"/>
      </w:rPr>
    </w:pPr>
    <w:r>
      <w:rPr>
        <w:b/>
        <w:i/>
        <w:color w:val="333399"/>
      </w:rPr>
      <w:t>Введение. Общие сведения о городском округе Самара</w:t>
    </w:r>
  </w:p>
  <w:p>
    <w:pPr>
      <w:pStyle w:val="Header"/>
      <w:jc w:val="right"/>
      <w:rPr>
        <w:b/>
        <w:b/>
        <w:i/>
        <w:i/>
        <w:color w:val="333399"/>
      </w:rPr>
    </w:pPr>
    <w:r>
      <w:rPr>
        <w:b/>
        <w:i/>
        <w:color w:val="333399"/>
      </w:rPr>
      <w:t>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20" w:after="21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05:00Z</dcterms:created>
  <dc:creator>ДЕР</dc:creator>
  <dc:description/>
  <cp:keywords/>
  <dc:language>en-US</dc:language>
  <cp:lastModifiedBy>ДЕР</cp:lastModifiedBy>
  <cp:lastPrinted>2011-04-16T16:46:00Z</cp:lastPrinted>
  <dcterms:modified xsi:type="dcterms:W3CDTF">2011-04-20T12:35:00Z</dcterms:modified>
  <cp:revision>31</cp:revision>
  <dc:subject/>
  <dc:title>Введение</dc:title>
</cp:coreProperties>
</file>