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6 мая 2011 года № 99</w:t>
      </w:r>
    </w:p>
    <w:p>
      <w:pPr>
        <w:pStyle w:val="Style17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ежегодном отчете Главы городского округа Сама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 Думой городского округа Самар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>
          <w:spacing w:val="-4"/>
        </w:rPr>
        <w:t xml:space="preserve">Рассмотрев представленный отчет Главы городского округа Самара перед Думой городского округа Самара </w:t>
      </w:r>
      <w:r>
        <w:rPr/>
        <w:t>за 2010 год о его работе, работе Администрации городского округа Самара, Департамента управления имуществом городского округа Самара и Департамента строительства и архитектуры городского округа Самара</w:t>
      </w:r>
      <w:r>
        <w:rPr>
          <w:spacing w:val="-4"/>
        </w:rPr>
        <w:t xml:space="preserve">, </w:t>
      </w:r>
      <w:r>
        <w:rPr/>
        <w:t xml:space="preserve">в соответствии с частью 5.1 статьи 36 Федерального закона от 06 октября </w:t>
      </w:r>
      <w:r>
        <w:rPr>
          <w:spacing w:val="-1"/>
        </w:rPr>
        <w:t>2003 года № 131-ФЗ «Об общих принципах организации местного самоуправления</w:t>
      </w:r>
      <w:r>
        <w:rPr/>
        <w:t xml:space="preserve"> в Российской Федерации», пунктом 5 статьи 24 Устава городского округа Самара</w:t>
      </w:r>
      <w:r>
        <w:rPr>
          <w:spacing w:val="-4"/>
        </w:rPr>
        <w:t xml:space="preserve">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 Отчет Главы городского округа Самара перед Думой городского округа Самара за 2010 год принять к сведению (прилагается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 Контроль за исполнением настоящего Решения возложить на комитет</w:t>
        <w:br/>
        <w:t>по местному самоуправлению (Н.М. Михайлова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25:00Z</dcterms:created>
  <dc:creator>A.Babanin</dc:creator>
  <dc:description/>
  <cp:keywords/>
  <dc:language>en-US</dc:language>
  <cp:lastModifiedBy>O.Antonova</cp:lastModifiedBy>
  <cp:lastPrinted>2010-05-26T14:24:00Z</cp:lastPrinted>
  <dcterms:modified xsi:type="dcterms:W3CDTF">2011-06-02T06:58:00Z</dcterms:modified>
  <cp:revision>19</cp:revision>
  <dc:subject/>
  <dc:title/>
</cp:coreProperties>
</file>