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30 августа 2011 года №127</w:t>
      </w:r>
    </w:p>
    <w:p>
      <w:pPr>
        <w:pStyle w:val="Style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нтрольно-счетной палате городского округа Самар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Контрольно-счетной палате городского округа Самара, 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8 Федерального закона от 06 октября 2003 года № 131-ФЗ «Об общих принципах организации местного самоуправления в Российской Федерации», Уставом городского округа Самара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разовать Контрольно-счетную палату городского округа Самара.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оложение «О Контрольно-счетной палате городского округа Самара»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знать утратившими силу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1. Решение Думы городского округа Самара от 26 октября 2006 года № 32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«О Контрольно-счетной палате Думы городского округа Самара»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Решение Думы городского округа Самара от 17 ноября 2006 года № 350 «О внесении изменений и дополнений в Положение «О Контрольно-счетной палате Думы городского округа Самара», утвержденное Решением Думы городского округа Самара № 321 от 26 октября 2006 года»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Решение Думы городского округа Самара от 22 февраля 2007 года </w:t>
        <w:br/>
        <w:t>№ 392 «О внесении изменений и дополнений в Положение «О Контрольно-счетной палате Думы городского округа Самара», утвержденное Решением Думы городского округа Самара от 26 октября 2006 года № 321»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 Решение Думы городского округа Самара от 20 марта 2008 года </w:t>
        <w:br/>
        <w:t>№ 541 «О протесте Прокурора города Самары и внесении изменений в Положение «О Контрольно-счетной палате Думы городского округа Самара», утвержденное Решением Думы городского округа Самара от 26 октября 2006 года № 321»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. пункт 3 Решения Думы городского округа Самара от 18 июня 2009 года № 767 «О внесении изменений в отдельные правовые акты»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 пункт 2 Решения Думы городского округа Самара от 29 октября </w:t>
        <w:br/>
        <w:t>2009 года № 814 «О внесении изменений в отдельные правовые акты»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 пункт 4 Решения Думы городского округа Самара от 25 февраля </w:t>
        <w:br/>
        <w:t>2010 года № 859 «О внесении изменений в отдельные правовые акты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Решение Думы городского округа Самара от 31 марта 2011 года № 74 «О внесении изменений в Положение «О Контрольно-счетной палате Думы городского округа Самара», утвержденное Решением Думы городского округа Самара от 26 октября 2006 года № 321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фициально опубликовать настоящее Решение.</w:t>
      </w:r>
    </w:p>
    <w:p>
      <w:pPr>
        <w:pStyle w:val="Style18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после вступления в силу Решения Думы городского округа Самара от 30 августа 2011 года № 125 «О внесении изменений в Устав городского округа Самара», но не ранее 01 октября 2011 года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4:00Z</dcterms:created>
  <dc:creator>S.Plaksyk</dc:creator>
  <dc:description/>
  <cp:keywords/>
  <dc:language>en-US</dc:language>
  <cp:lastModifiedBy>O.Antonova</cp:lastModifiedBy>
  <cp:lastPrinted>2011-08-30T11:16:00Z</cp:lastPrinted>
  <dcterms:modified xsi:type="dcterms:W3CDTF">2011-09-07T10:54:00Z</dcterms:modified>
  <cp:revision>2</cp:revision>
  <dc:subject/>
  <dc:title/>
</cp:coreProperties>
</file>