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</w:p>
    <w:p>
      <w:pPr>
        <w:pStyle w:val="Normal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1 г. № 127</w:t>
      </w:r>
    </w:p>
    <w:p>
      <w:pPr>
        <w:pStyle w:val="Normal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нтрольно-счетной палате городского округа Сама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. Общие полож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Статус Контрольно-счетной пала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Сама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Контрольно-счетная палата городского округа Самара (далее – Контрольно-счетная палата) является постоянно действующим органом внешнего муниципального финансового контроля, образуется Думой городского округа Самара и является подотчетным Думе городского округа Самара.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Деятельность Контрольно-счетной палаты не может быть приостановлена, в том числе в связи с истечением срока или досрочным прекращением полномочий Думы городского округа Самара.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Контрольно-счетная палата действует на основании общих для организаций данного вида положений Федерального закона от 06 октября </w:t>
        <w:br/>
        <w:t>2003 года № 131-ФЗ «Об общих принципах организации местного самоуправления в Российской Федерации»,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в соответствии с Гражданским кодексом Российской Федерации применительно к казенным учреждения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Контрольно-счетная палата является органом местного самоуправления городского округа Самара, обладает правами юридического лица, имеет самостоятельный баланс и смету расходов на свое содержание, лицевой счет в Департаменте финансов Администрации городского округа Самара, круглую печать, штампы и бланки со своим наименованием, может приобретать и осуществлять имущественные и иные права и обязанности, быть истцом и ответчиком в суде.</w:t>
      </w:r>
    </w:p>
    <w:p>
      <w:pPr>
        <w:pStyle w:val="Style18"/>
        <w:tabs>
          <w:tab w:val="clear" w:pos="708"/>
          <w:tab w:val="left" w:pos="1134" w:leader="none"/>
        </w:tabs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 В своей деятельности Контрольно-счетная палата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законодательством Самарской области, Уставом городского округа Самара, настоящим Положением и иными муниципальными правовыми актами городского округа Сама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Состав и структура Контрольно-счетной палат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Состав и структура Контрольно-счетной палат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Контрольно-счетная палата образуется в составе председателя, заместителя председателя, аудиторов и аппарата Контрольно-счетной палаты. Штатная численность аппарата Контрольно-счетной палаты определяется нормативным правовым актом Думы городского округа Самар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-счетной палате может быть образован коллегиальный орган (коллегия), который рассматривает наиболее важные вопросы деятельности Контрольно-счетной палаты, включая вопросы планирования и организации ее деятельности, методологии контрольной деятельности. Компетенция и порядок работы коллегиального органа (коллегии) определяются регламентом работы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 Аппарат Контрольно-счетной палаты является структурным подразделением Контрольно-счетной палаты, которое обеспечивает кадровое, организационное, правовое, документальное, информационное, материально-техническое обеспечение деятельности Контрольно-счетной палаты, должностных лиц Контрольно-счетной палаты. Аппарат Контрольно-счетной палаты возглавляет руководитель аппарата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Контрольно-счетной палаты состоит из лиц, замещающих должности муниципальной службы в соответствии с Реестром должностей муниципальной службы в Самарской области, утвержденным Законом Самарской области от 30 декабря 2005 года № 254-ГД, а также рабочих и служащих, занимающих должности, не отнесенные к должностям муниципальной службы, и осуществляющих техническое обеспечение деятельности Контрольно-счетной палаты в соответствии с Положением «О денежном содержании и ежегодном оплачиваемом отпуске рабочих и служащих, занимающих должности, не </w:t>
      </w:r>
      <w:r>
        <w:rPr>
          <w:rFonts w:cs="Times New Roman" w:ascii="Times New Roman" w:hAnsi="Times New Roman"/>
          <w:spacing w:val="-3"/>
          <w:sz w:val="28"/>
          <w:szCs w:val="28"/>
        </w:rPr>
        <w:t>отнесенные к должностям муниципальной службы, и осуществляющих техническое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органов местного самоуправления городского округа Самара, Избирательной комиссии городского округа Самара», утвержденным Постановлением Самарской Городской Думы от 30 октября 2003 года № 268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ппарата Контрольно-счетной палаты входят инспекторы, замещающие должности муниципальной службы в соответствии с Реестром должностей муниципальной службы в Самарской области, утвержденным Законом Самарской области от 30 декабря 2005 года № 254-ГД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Работники аппарата Контрольно-счетной палаты принимаются на работу председателем Контрольно-счетной палаты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рава, обязанности и ответственность работников Контрольно-счетной палаты определяются законодательством о муниципальной службе, трудовым законодательством Российской Федерации, иными нормативными правовыми актами, содержащими нормы трудового права, должностными инструкциями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редседатель, заместитель председателя и аудиторы Контрольно-счетной палаты замещают должности муниципальной службы в соответствии с Реестром должностей муниципальной службы в Самарской области, утвержденным Законом Самарской области от 30 декабря 2005 года № 254-ГД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 Председатель, заместитель председателя, аудиторы и инспекторы являются должностными лицами Контрольно-счетной палаты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Штатное расписание Контрольно-счетной палаты утверждается председателем Контрольно-счетной палаты в пределах средств на ее содержание, предусмотренных бюджетом городского округа Самар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Порядок назначения на должность и освобождения от должности председателя, заместителя председателя и аудиторов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седатель, заместитель председателя и аудиторы Контрольно-счетной палаты назначаются на должность решением Думы городского округа Самар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, заместитель председателя и аудиторы Контрольно-счетной палаты назначаются на срок полномочий Думы городского округа Самар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городского округа Самара о назначении председателя, заместителя председателя и аудитора Контрольно-счетной палаты принимается большинством голосов от установленного числа депутатов Думы городского округа Самара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Предложения о кандидатурах на должность председателя, заместителя председателя и аудитора Контрольно-счетной палаты могут вноситься в Думу городского округа Самар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едседателем Думы городского округа Сама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омитетом Думы городского округа Сама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путатами Думы городского округа Самара в количестве не менее одной трети от установленного числа депутатов Думы городского округа Самара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Главой городского округа Самар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Предложения о кандидатурах на должность председателя, заместителя председателя и аудитора Контрольно-счетной палаты вносятся субъектами инициативы, предусмотренными пунктом 3.2 настоящей статьи, путем направления письменного обращения в Думу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едседатель, заместитель председателя, аудиторы Контрольно-счетной палаты досрочно освобождаются от должности решением Думы городского округа Самара в случаях, установленных федеральным зако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Требования к кандидатурам на долж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, заместителя председателя и аудитор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 На должность председателя, заместителя председателя и аудитора Контрольно-счетной палаты назначаются граждане Российской Федерации, имеющие высшее образование и опыт работы не менее трех лет в области государственного, муниципального управления, государственного, муниципального контроля (аудита), экономики, финансов, юриспруд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2. Гражданин Российской Федерации не может быть назначен на должность председателя, заместителя председателя или аудитора Контрольно-счетной палаты 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наличия у него неснятой или непогашенной суд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 Председатель, заместитель председателя и аудиторы Контрольно-счетной палаты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Думы городского округа Самара, Главой городского округа Самара, руководителями судебных и правоохранительных органов, расположенных на территор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4. Председатель, заместитель председателя и аудиторы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5. Председатель, заместитель председателя и аудиторы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в порядке, установленном нормативными правовыми актами Российской Федерации, Самарской области, нормативными правовыми актам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олномочия председател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председателя и аудиторов Контрольно-счетной палаты по организации деятельности </w:t>
      </w:r>
    </w:p>
    <w:p>
      <w:pPr>
        <w:pStyle w:val="Style18"/>
        <w:numPr>
          <w:ilvl w:val="0"/>
          <w:numId w:val="0"/>
        </w:numPr>
        <w:autoSpaceDE w:val="fals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 Председатель Контрольно-счетной палаты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осуществляет общее руководство деятельностью Контрольно-счетной палаты и организует ее работу в соответствии с настоящим Положением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ставляет Думе городского округа Самара ежегодный отчет о деятельности Контрольно-счетной палаты, результатах проведенных контрольных и экспертно-аналитических мероприятий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ставляет Думе городского округа Самара и Главе городского округа Самара информацию о ходе исполнения бюджета городского округа Самара, о результатах проведенных Контрольно-счетной палатой контрольных и экспертно-аналитических мероприятий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представляет Контрольно-счетную палату в отношениях с государственными органами Российской Федерации, органами государственной власти Самарской области и органами местного самоуправления городского округа Самара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тверждает штатное расписание Контрольно-счетной палаты, положения о структурных подразделениях Контрольно-счетной палаты и должностные инструкции работников Контрольно-счетной палаты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 утверждает регламент работы Контрольно-счетной палаты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олномочия работодателя в отношении работников аппарата Контрольно-счетной палаты;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spacing w:before="0" w:after="120"/>
        <w:ind w:left="0" w:firstLine="709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 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spacing w:before="0" w:after="120"/>
        <w:ind w:left="0" w:firstLine="709"/>
        <w:contextualSpacing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 Заместитель председателя Контрольно-счетной палаты в отсутствие и (или) по поручению председателя Контрольно-счетной палаты исполняет его полномочия, а также исполняет иные обязанности в соответствии с регламентом работы Контрольно-счетной палат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 Аудиторы Контрольно-счетной палаты в соответствии с указанием председателя Контрольно-счетной палаты могут возглавлять направления деятельности Контрольно-счетной палаты, а также контрольные и экспертно-аналитические мероприятия.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709" w:leader="none"/>
        </w:tabs>
        <w:autoSpaceDE w:val="false"/>
        <w:spacing w:before="0" w:after="12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удиторы Контрольно-счетной палаты в пределах своих полномочий, установленных регламентом работы Контрольно-счетной палаты,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ава, обязанности и ответственность должностных лиц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1. Должностные лица Контрольно-счетной палаты при осуществлении возложенных на ни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в пределах своих полномочий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амарской области, органов территориальных государственных внебюджетных фондов, органов местного самоуправления и муниципальных органов городского округа Самара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в пределах своей компетенции требовать от руководителей и других должностных лиц проверяемых органов и организаций предо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составлять акты по фактам непредоставления или несвоевременного предо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 в пределах своих полномочий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 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) 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) составлять протоколы об административных правонарушениях в случаях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Должностные лица Контрольно-счетной палаты в случае опечатывания касс, кассовых аппаратов и служебных помещений, складов и архивов, изъятия документов и материалов в случае, предусмотренном под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пункта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Контрольно-счетной палаты в порядке и по форме, установленными законом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должен уведомить о случаях, указанных в абзаце первом настоящего пункта, Председателя Думы городского округа Самара и Главу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 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4. 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5. 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Председатель, заместитель председателя и аудиторы Контрольно-счетной палаты вправе участвовать в заседаниях Думы городского округа Самара, ее комитетов, комиссий и рабочих групп, в рабочих совещаниях, проводим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городского округа Самара, координационных, совещательных органов при Администрации городского округа Самар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Гарантии статуса должностных лиц </w:t>
      </w:r>
    </w:p>
    <w:p>
      <w:pPr>
        <w:pStyle w:val="Normal"/>
        <w:keepNext w:val="true"/>
        <w:tabs>
          <w:tab w:val="clear" w:pos="708"/>
          <w:tab w:val="left" w:pos="-426" w:leader="none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1. Должностные лица Контрольно-счетной палаты подлежат государственной защит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2. 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ама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3. Полномочия Контрольно-счетной палаты и порядок ее рабо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Полномочия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1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но-счетная палата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 контроль за исполнением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) экспертизу проекта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) внешнюю проверку годового отчета об исполнении бюджета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 организацию и осуществление контроля за законностью, результативностью (эффективностью и экономностью) использования средств бюджета городского округа Самара, а также средств, получаемых бюджетом городского округа Самара из иных источник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5) контроль за соблюдением установленного порядка управления и распоряжения имуществом, находящимся в муниципальной собственности городского округа Самара, в том числе охраняемыми результатами интеллектуальной деятельности и средствами индивидуализации, принадлежащими городскому округу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6) оценку эффективности предоставления налоговых и иных льгот и преимуществ, бюджетных кредитов за счет средств бюджета городского округа Самара,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городского округа Самара и имущества, находящегося в муниципальной собственност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7) 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городского округа Самара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) анализ бюджетного процесса в городском округе Самара и подготовку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9) подготовку информации о ходе исполнения бюджета городского округа Самара, о результатах проведенных контрольных и экспертно-аналитических мероприятий и представление такой информации в Думу городского округа Самара и Главе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 иные полномочия в сфере внешнего муниципального финансового контроля, установленные федеральными законами, законами Самарской области, Уставом городского округа Самара и нормативными правовыми актами Думы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2. Контрольно-счетная палата обладает правом правотворческой инициативы в органах местного самоуправления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8.3. Внешний муниципальный финансовый контроль осуществляется Контрольно-счетной палато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) в отношении органов местного самоуправления и муниципальных органов городского округа Самара, муниципальных учреждений и муниципальных унитарных предприятий городского округа Самара, а также иных организаций, если они используют имущество, находящееся в собственност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 в отношении иных организаций путем осуществления проверки соблюдения условий получения ими субсидий, кредитов, гарантий за счет средств бюджета городского округа Самара в порядке контроля за деятельностью главных распорядителей (распорядителей) и получателей средств бюджета городского округа Самар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4. При осуществлении внешнего муниципального финансового контроля должностные лица Контрольно-счетной палаты вправе привлекать специалистов, экспертов в соответствии с заключенными гражданско-правовыми договор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Организация и планирование рабо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9.1. Вопросы организации внутренней деятельности Контрольно-счетной палаты, в том числе распределение обязанностей между работниками Контрольно-счетной палаты, функции и взаимодействие структурных подразделений, порядок подготовки и проведения контрольных и экспертно-аналитических мероприятий определяются регламентом работы Контрольно-счетной палаты, разрабатываемыми на его основе положениями о структурных подразделениях Контрольно-счетной палаты и должностными инструк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9.2. Контрольно-счетная палата строит свою деятельность на основе планов, утверждаемых председателем Контрольно-счетной палаты и формируемых исходя из необходимости обеспечения всестороннего контроля за исполнением бюджета городского округа Сама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ланы включают в себя контрольные и экспертно-аналитически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Годовой план работы Контрольно-счетной палаты утверждается не позднее 01 декабря текущего года, в течение 10 дней направляется Председателю Думы городского округа Самара и Главе городского округа Самара и размещается на официальном сайте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бязательному включению в годовой план работы Контрольно-счетной палаты подлежат поручения, предложения и запросы Думы городского округа Самара, Председателя Думы городского округа Самара, Главы городского округа Самара, направленные в Контрольно-счетную палату в письменной форме в срок до 01 ноя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9.3. Иные планы Контрольно-счетной палаты направляются Председателю Думы городского округа Самара и Главе городского округа Самара в течение 10 дней после их утверж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0. Формы осущест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120"/>
        <w:ind w:left="0" w:firstLine="709"/>
        <w:contextualSpacing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0.1. Внешний муниципальный финансовый контроль осуществляется в форме контрольных и экспертно-аналитических мероприяти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 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120"/>
        <w:ind w:left="0" w:firstLine="709"/>
        <w:contextualSpacing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о результатам контрольных мероприятий Контрольно-счетной палатой может вноситься представление или предписание в порядке, установленном статьей 14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 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Стандарты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1.1. Контрольно-счетная палата при осуществлении внешнего муниципального финансового контроля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одательством Российской Федерации, законодательством Самарской области, нормативными правовыми актами городского округа Самара, а также стандартами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2. Стандарты внешнего муниципального финансового контроля для проведения контрольных и экспертно-аналитических мероприятий утверждаются председателем Контрольно-счетной пала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в отношении органов местного самоуправления и муниципальных органов городского округа Самара, муниципальных учреждений и муниципальных унитарных предприятий городского округа Самара в соответствии с общими требованиями, утвержденными Счетной палатой Российской Федерации и (или) Счетной палатой Самарской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3. 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 Стандарты внешнего муниципального финансового контроля не могут противоречить действующему законодательству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Обязательность исполнения требований 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х лиц Контрольно-счетной палаты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.1. Требования и запросы должностных лиц Контрольно-счетной палаты, связанные с осуществлением ими своих должностных полномочий, являются обязательными для исполнения органами местного самоуправления и муниципальными органами, организациями городского округа Самара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 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Предоставление информации Контрольно-счетной пала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1. Проверяемые органы и организации, их должностные лица в установленные законом Самарской области сроки обязаны представлять в Контрольно-счетную палату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3.2. Порядок направления Контрольно-счетной палатой запрос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регламентом работы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3.3. Контрольно-счетная палата не вправе запрашивать информацию, документы и материалы, если такие информация, документы и материалы ранее уже были предоставл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3.4. Непредоставление или несвоевременное предоставление проверяемыми</w:t>
      </w:r>
      <w:r>
        <w:rPr>
          <w:rFonts w:cs="Times New Roman" w:ascii="Times New Roman" w:hAnsi="Times New Roman"/>
          <w:sz w:val="28"/>
          <w:szCs w:val="28"/>
        </w:rPr>
        <w:t xml:space="preserve"> органами и организациями, их должностными лицами в Контрольно-счетную палату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действующим законодательством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4. Представления и предпис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1. Контрольно-счетная палата по результатам проведения контрольных мероприятий вправе вносить в проверяемые органы и организации,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скому округу Самара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2. Проверяемые органы и организации, их должностные лица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3. 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 Контрольно-счетная палата направляет в проверяемые органы и организации, их должностным лицам предпис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. 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5. Предписание Контрольно-счетной палаты должно быть исполнено в установленные в нем срок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 Неисполнение или ненадлежащее исполнение предписания Контрольно-счетной палаты влечет за собой ответственность, установленную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4.7. В случае если при проведении контрольных мероприятий выявлены факты незаконного использования средств бюджета городского округа Самара, в которых усматриваются признаки преступления или коррупционного правонарушения, председатель Контрольно-счетной палаты незамедлительно (в течение 24 часов) передает материалы контрольных мероприятий в правоохранительные органы, а также уведомляет об этом Председателя Думы городского округа Самара и Главу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Гарантии прав проверяемых органов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.1. 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амарской области, прилагаются к актам и в дальнейшем являются их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.2. Проверяемые органы и организации, их должностные лица вправе обратиться с жалобой на действия (бездействие) Контрольно-счетной палаты в Думу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заимодействие 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 Контрольно-счетная палата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Счетной палатой Самарской области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амарской области и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вправе заключать с указанными органами соглашения о сотрудничестве и взаимодейств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2. Контрольно-счетная палата вправе вступать в объединения (ассоциации) со Счетной палатой Самарской области, Счетной палатой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3. В целях координации своей деятельности Контрольно-счетная палата и иные органы местного самоуправления городского округа Самар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4. Контрольно-счетная палата вправе планировать и проводить совместные контрольные и экспертно-аналитические мероприятия со Счетной палатой Самарской области, обращаться в Счетную палату Самарской области по вопросам осуществления ею анализа деятельности Контрольно-счетной палаты и получения рекомендаций по повышению эффективности работы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5. 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7. Обеспечение доступа к информации о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 Доступ к информации о деятельности Контрольно-счетной палаты обеспечивается в порядке и способами, установленными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7.2. Контрольно-счетная палата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(далее – сеть Интернет) и опубликовывает в свои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7.3. Ежегодный отчет о деятельности Контрольно-счетной палаты опубликовывается в средствах массовой информации или размещается в сети Интернет только после его рассмотрения Думой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7.4. 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работы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Финансовое обеспечение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1. Финансовое обеспечение деятельности Контрольно-счетной палаты осуществляется за счет средств бюджета городского округа Самара. Финансовое обеспечение деятельности Контрольно-счетной палаты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2. Контроль за использованием Контрольно-счетной палатой средств бюджета городского округа Самара и муниципального имущества городского округа Самара осуществляется на основании решений Думы городского округа Самара.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4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0266;fld=134;dst=100134" TargetMode="External"/><Relationship Id="rId4" Type="http://schemas.openxmlformats.org/officeDocument/2006/relationships/hyperlink" Target="consultantplus://offline/main?base=LAW;n=110233;fld=134" TargetMode="External"/><Relationship Id="rId5" Type="http://schemas.openxmlformats.org/officeDocument/2006/relationships/hyperlink" Target="consultantplus://offline/main?base=LAW;n=112715;fld=134;dst=100370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10266;fld=134;dst=10014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5:00Z</dcterms:created>
  <dc:creator>Valued Acer Customer</dc:creator>
  <dc:description/>
  <cp:keywords/>
  <dc:language>en-US</dc:language>
  <cp:lastModifiedBy>O.Antonova</cp:lastModifiedBy>
  <cp:lastPrinted>2011-09-01T14:38:00Z</cp:lastPrinted>
  <dcterms:modified xsi:type="dcterms:W3CDTF">2011-09-07T10:55:00Z</dcterms:modified>
  <cp:revision>2</cp:revision>
  <dc:subject/>
  <dc:title/>
</cp:coreProperties>
</file>