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26 апреля 2012 года № 223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етной грамот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ой грамотой Думы городского округа Самара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80" w:after="0"/>
        <w:ind w:firstLine="709"/>
        <w:jc w:val="both"/>
        <w:rPr/>
      </w:pPr>
      <w:r>
        <w:rPr>
          <w:bCs/>
          <w:sz w:val="28"/>
          <w:szCs w:val="28"/>
        </w:rPr>
        <w:t>1.1. Бараева Ивана Александровича – главного врача муниципального медицинского бюджетного учреждения Медико-санитарной части № 5 Кировского района городского округа Самара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8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 Герман Людмилу Алексеевну – заведующего муниципальным бюджетным дошкольным образовательным учреждением детским садом комбинированного вида № 154 городского округа Самара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8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 Дмитриева Сергея Владимировича – председателя Совета территориального общественного самоуправления «Управленческий» Красноглинского района городского округа Самара;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8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 Купцова Дмитрия Николаевича – главного врача государственного бюджетного учреждения здравоохранения «Самарская областная клиническая больница им. М.И. Калинина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16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spacing w:before="16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spacing w:before="16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right" w:pos="9921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8:35:00Z</dcterms:created>
  <dc:creator>Аня</dc:creator>
  <dc:description/>
  <cp:keywords/>
  <dc:language>en-US</dc:language>
  <cp:lastModifiedBy>U.Kurbatova</cp:lastModifiedBy>
  <cp:lastPrinted>2012-04-25T15:11:00Z</cp:lastPrinted>
  <dcterms:modified xsi:type="dcterms:W3CDTF">2012-05-03T10:32:00Z</dcterms:modified>
  <cp:revision>147</cp:revision>
  <dc:subject/>
  <dc:title>Дума городского округа Самара</dc:title>
</cp:coreProperties>
</file>