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т 21 октября 2010 года № 17</w:t>
      </w:r>
    </w:p>
    <w:p>
      <w:pPr>
        <w:pStyle w:val="Style1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О работе депутатов Думы городского округа Сама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пятого созыва на постоянной осно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вопрос </w:t>
      </w:r>
      <w:r>
        <w:rPr>
          <w:iCs/>
          <w:sz w:val="28"/>
          <w:szCs w:val="28"/>
        </w:rPr>
        <w:t>о работе депутатов Думы городского округа Самара пятого созыва на постоянной основе</w:t>
      </w:r>
      <w:r>
        <w:rPr>
          <w:sz w:val="28"/>
          <w:szCs w:val="28"/>
        </w:rPr>
        <w:t xml:space="preserve">, в соответствии со статьей 40 Федерального закона от 06 октября 2003 года № 131-ФЗ «Об общих принципах организации местного самоуправления в Российской Федерации», статьей 23 Устава городского округа Самара, статьей 3.2 Положения «О Думе городского округа Самара», утвержденного Решением Думы городского округа Самара от </w:t>
        <w:br/>
        <w:t>26 октября 2006 года № 322, Дума городского округа Сама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становить, что в Думе городского округа Самара пятого созыва осуществляют свои полномочия на постоянной основе следующие депутаты Думы городского округа Сама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тисов Александр Борисович - Председатель Думы городского округа Самара пятого созы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трянин Николай Николаевич - депутат Думы городского округа Самара пятого созыва по избирательному округу № 24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терков Андрей Владимирович - депутат Думы городского округа Самара пятого созыва по избирательному округу № 2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фициально опубликовать настоя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right" w:pos="9921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7:40:00Z</dcterms:created>
  <dc:creator>Valued Acer Customer</dc:creator>
  <dc:description/>
  <cp:keywords/>
  <dc:language>en-US</dc:language>
  <cp:lastModifiedBy>O.Antonova</cp:lastModifiedBy>
  <cp:lastPrinted>2010-10-20T18:30:00Z</cp:lastPrinted>
  <dcterms:modified xsi:type="dcterms:W3CDTF">2010-11-02T07:40:00Z</dcterms:modified>
  <cp:revision>2</cp:revision>
  <dc:subject/>
  <dc:title/>
</cp:coreProperties>
</file>