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27 октября 2011 года №147</w:t>
      </w:r>
    </w:p>
    <w:p>
      <w:pPr>
        <w:pStyle w:val="Style1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амарской Городской Думы от 26 ноября 1998 года № 187 «Об утверждении Положения «О гербе города Самар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вопрос о внесении изменений в Решение Самарской Городской Думы от 26 ноября 1998 года № 187 «Об утверждении Положения «О гербе города Самары», Дума городского округа Сама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Решение Самарской Городской Думы от 26 ноября 1998 года № 187 «Об утверждении Положения «О гербе города Самары»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Наименование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оложения «О Гербе городского округа Самар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Пункт 1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 Утвердить Положение «О Гербе городского округа Самара».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В Положении «О гербе города Самары»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 наименование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ложение «О Гербе городского округа Самара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 преамбулу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стоящее Положение разработано 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городского округа Самара Самарской области и определяет описание, порядок воспроизведения и официального использования Герба городского округа Самара (далее – Герб).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 абзац 1 пункта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 Герб является официальным символом городского округа Самара.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 в подпунктах 1.1, 1.2 пункта 1 и пунктах 3, 6 слова «Герб города», «Герб города Самары» заменить словом «Герб» в соответствующих падежах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 пункт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2. Воспроизведение Герба является обязательны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в залах заседаний органов местного самоуправления городского округа Самара, в служебных кабинетах Главы городского округа Самара, Председателя Думы городского округа Самара, в приемных депутатов Думы городского округа Сама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на фасадах зданий органов местного самоуправления городского округа Сама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 вывесках и бланках органов местного самоуправления городского округа Самар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 официальных печатных изданиях органов местного самоуправления городского округа Сама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б может размещать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удостоверениях Главы городского округа Самара, депутатов Думы городского округа Самара, муниципальных служащих городского округа Самар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ечатях и штампах органов местного самоуправления городского округа Сама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личных бланках, визитных карточках Главы городского округа Самара, депутатов Думы городского округа Самара, муниципальных служащих городского округа Сама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градных знаках (знаках отличия), установленных в городском округе Сама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лжностных знаках (знаках различия) Главы городского округа Самара, Председателя Думы городского округа Самара, депутатов Думы городского округа Сама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ъектах социальной, культурной сферы, сферы образования, науки и спорта, находящихся в собственности городского округа Сама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дукции, изготавливаемой юридическими лицами и индивидуальными предпринимателями по заказу органов местного самоуправления городского округа Сама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ерб может также использоваться в качестве геральдической основы для изготовления знаков, эмблем, иной символики при оформлении официальных городских праздников, официальных церемоний и других торжественных мероприятий, проводимых органами местного самоуправления городского округа Сама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случаи использования Герба устанавливаются в соответствии с решениями Думы городского округа Самара.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 пункт 4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 При одновременном размещении Герба с Государственным гербом Российской Федерации или Гербом Самарской области, Герб располагается справа от Государственного герба Российской Федерации или Герба Самарской области (если стоять к н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 одновременном размещении Герба, Государственного герба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 Герба Самарской области, Государственный герб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</w:t>
      </w:r>
      <w:r>
        <w:rPr>
          <w:rFonts w:cs="Times New Roman" w:ascii="Times New Roman" w:hAnsi="Times New Roman"/>
          <w:spacing w:val="-2"/>
          <w:sz w:val="28"/>
          <w:szCs w:val="28"/>
        </w:rPr>
        <w:t>располагается в центре, Герб Самарской области – слева от центра, а Герб – справа от центра (</w:t>
      </w:r>
      <w:r>
        <w:rPr>
          <w:rFonts w:cs="Times New Roman" w:ascii="Times New Roman" w:hAnsi="Times New Roman"/>
          <w:sz w:val="28"/>
          <w:szCs w:val="28"/>
        </w:rPr>
        <w:t>если стоять к ним лицом</w:t>
      </w:r>
      <w:r>
        <w:rPr>
          <w:rFonts w:cs="Times New Roman" w:ascii="Times New Roman" w:hAnsi="Times New Roman"/>
          <w:spacing w:val="-2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 одновременном размещении Герба с другими гербами размер Герба не может превышать размеры Государственного герба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Герба Самарской области, при этом Герб не может размещаться выше Государственного герба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spacing w:val="-2"/>
          <w:sz w:val="28"/>
          <w:szCs w:val="28"/>
        </w:rPr>
        <w:t>, Герба Самарской области.»;</w:t>
      </w:r>
    </w:p>
    <w:p>
      <w:pPr>
        <w:pStyle w:val="Normal"/>
        <w:spacing w:lineRule="auto" w:line="240" w:before="6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3.7. пункт 5 исключить;</w:t>
      </w:r>
    </w:p>
    <w:p>
      <w:pPr>
        <w:pStyle w:val="Normal"/>
        <w:spacing w:lineRule="auto" w:line="240" w:before="6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3.8. дополнить пунктами 7, 8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«7. </w:t>
      </w:r>
      <w:r>
        <w:rPr>
          <w:rFonts w:cs="Times New Roman" w:ascii="Times New Roman" w:hAnsi="Times New Roman"/>
          <w:sz w:val="28"/>
          <w:szCs w:val="28"/>
        </w:rPr>
        <w:t>Гербы организаций независимо от их организационно-правовой формы и формы собственности не могут быть идентичны Герб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б не может использоваться в качестве геральдической основы гербов (иной символики) организаций независимо от их организационно-правовой формы и формы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pacing w:val="-2"/>
          <w:sz w:val="28"/>
          <w:szCs w:val="28"/>
        </w:rPr>
        <w:t>Использование Герба с нарушением настоящего Положения, а также надругательство над Гербом влечет ответственность в соответствии с законодательством Российской Федерации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Решения возложить на комитет</w:t>
        <w:br/>
        <w:t>по местному самоуправлению (Н.М. Михайлов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848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8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8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8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Arial" w:hAnsi="Arial" w:eastAsia="Times New Roman" w:cs="Arial"/>
      <w:b/>
      <w:sz w:val="24"/>
    </w:rPr>
  </w:style>
  <w:style w:type="character" w:styleId="3">
    <w:name w:val="Основной текст 3 Знак"/>
    <w:qFormat/>
    <w:rPr>
      <w:rFonts w:ascii="Arial" w:hAnsi="Arial" w:eastAsia="Times New Roman" w:cs="Arial"/>
      <w:sz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азвание Знак"/>
    <w:qFormat/>
    <w:rPr>
      <w:rFonts w:ascii="Arial" w:hAnsi="Arial" w:eastAsia="Times New Roman" w:cs="Arial"/>
      <w:sz w:val="24"/>
    </w:rPr>
  </w:style>
  <w:style w:type="character" w:styleId="Style16">
    <w:name w:val="Подзаголовок Знак"/>
    <w:qFormat/>
    <w:rPr>
      <w:rFonts w:ascii="Arial" w:hAnsi="Arial" w:eastAsia="Times New Roman" w:cs="Arial"/>
      <w:b/>
      <w:bCs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b/>
      <w:bCs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2:43:00Z</dcterms:created>
  <dc:creator>1</dc:creator>
  <dc:description/>
  <cp:keywords/>
  <dc:language>en-US</dc:language>
  <cp:lastModifiedBy>O.Antonova</cp:lastModifiedBy>
  <cp:lastPrinted>2010-01-29T11:30:00Z</cp:lastPrinted>
  <dcterms:modified xsi:type="dcterms:W3CDTF">2011-11-11T05:54:00Z</dcterms:modified>
  <cp:revision>101</cp:revision>
  <dc:subject/>
  <dc:title>Дума городского округа Самара </dc:title>
</cp:coreProperties>
</file>