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08 года № 621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инину Татьяну Викторовну – заместителя председателя правления Самарской общественной организации инвалидов-колясочников «Ассоциация Десниц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рисова Андрея Александровича – руководителя правового управления аппарата Думы городского округа Сама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атанову Ларису Сергеевну – председателя первичной организации Железнодорожн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/>
      </w:pPr>
      <w:r>
        <w:rPr>
          <w:bCs/>
          <w:sz w:val="28"/>
          <w:szCs w:val="28"/>
        </w:rPr>
        <w:t>Германову Нину Николаевну – члена президиума Самар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ьева Сергея Сергеевича – главного врача муниципального медицинского учреждения Городской поликлиники № 13 Железнодорожн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илова Игоря Николаевича – советника генерального директора ООО «Управляющая компания «Металлоптор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еменко Евгения Захаровича – педагога-организатора подросткового клуба «Сатурн» муниципального образовательного учреждения дополнительного образования детей Центра внешкольной работы Железнодорожного района городского округа Самар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емину Валентину Николаевну – начальника участка Сборочного цеха ЗАО «Группа компаний «Электрощит» – ТМ Самара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Ерисова Александра Евгеньевича – депутата Самарской Губернской Дум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/>
      </w:pPr>
      <w:r>
        <w:rPr>
          <w:bCs/>
          <w:sz w:val="28"/>
          <w:szCs w:val="28"/>
        </w:rPr>
        <w:t>Золотарева Андрея Владимировича – главного врача Государственного учреждения здравоохранения «Самарская клиническая офтальмологическая больница имени Т.И. Ерошевского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ймакова Александра Федоровича – руководителя Департамента образования Администрации городского округа Самар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онюк Ирину Анатольевну – социального работника отделения социального обслуживания на дому государственного учреждения Самарской области «Центр социального обслуживания граждан пожилого возраста и инвалидов Самарского района городского округа Самара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жову Галину Александровну – председателя контрольно-ревизионной комиссии Самарской городск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мневу Лилию Алексеевну – председателя первичной организации Промышленн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цева Михаила Петровича – депутата Думы городского округа Самара по избирательному округу № 4 Самарского район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штанову Татьяну Марковну – заведующего неврологическим отделением № 24 муниципального медицинского учреждения «Городская клиническая больница № 1 имени Н.И. Пирогова» городского округа Самар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тую Галину Григорьевну – инженера-технолога 1 категории отдела сборки-сварки ООО «Управляющая компания «Электрощит» – Самара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ведеву Ольгу Ивановну – члена Киров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лова Сергея Александровича – депутата Думы городского округа Самара по избирательному округу № 1 Железнодорожного район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нчикову Галину Александровну – председателя контрольно-ревизионной комиссии Ленин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омову Аллу Ивановну – социального работника отделения социального обслуживания на дому государственного учреждения Самарской области «Центр социального обслуживания граждан пожилого возраста и инвалидов Самарского района городского округа Самара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карпову Александру Алексеевну – бухгалтера Куйбышев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у Ларису Александровну – начальника правового управления ООО «Управляющая компания «Металлопторг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монова Александра Ивановича – заместителя генерального директора ООО «Средневолжская газовая компания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очайкина Андрея Никоновича – президента Самарского регионального объединения работодателей «Российский союз строителей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/>
      </w:pPr>
      <w:r>
        <w:rPr>
          <w:bCs/>
          <w:sz w:val="28"/>
          <w:szCs w:val="28"/>
        </w:rPr>
        <w:t>Сударикова Дмитрия Александровича – заместителя директора по строительству ООО «Управляющая компания «Металлопторг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/>
      </w:pPr>
      <w:r>
        <w:rPr>
          <w:bCs/>
          <w:sz w:val="28"/>
          <w:szCs w:val="28"/>
        </w:rPr>
        <w:t>Тарасову Валентину Васильевну – председателя первичной организации Красноглин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имонова Александра Александровича – заведующего ожоговым отделением № 11 муниципального медицинского учреждения «Городская клиническая больница № 1 имени Н.И. Пирогова» городского округа Самар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/>
      </w:pPr>
      <w:r>
        <w:rPr>
          <w:bCs/>
          <w:sz w:val="28"/>
          <w:szCs w:val="28"/>
        </w:rPr>
        <w:t>Хайруллина Владимира Мидихатовича – главного бухгалтера ООО «Межрегиональная инвестиционно-строительная компании «ИНКОНФЭС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/>
      </w:pPr>
      <w:r>
        <w:rPr>
          <w:bCs/>
          <w:sz w:val="28"/>
          <w:szCs w:val="28"/>
        </w:rPr>
        <w:t>Штукареву Лидию Алексеевну – председателя первичной организации и инструктора Советской районной общественной организации Самарской областн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12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нникову Марину Васильевну – директора муниципального учреждения социальной поддержки «Центр социальной помощи семье и детям Кировского района города Самар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spacing w:before="0" w:after="120"/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right" w:pos="9900" w:leader="none"/>
        </w:tabs>
        <w:ind w:hanging="0"/>
        <w:rPr/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2.4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09:00Z</dcterms:created>
  <dc:creator>Аня</dc:creator>
  <dc:description/>
  <cp:keywords/>
  <dc:language>en-US</dc:language>
  <cp:lastModifiedBy>O.Antonova</cp:lastModifiedBy>
  <cp:lastPrinted>2008-06-25T17:36:00Z</cp:lastPrinted>
  <dcterms:modified xsi:type="dcterms:W3CDTF">2008-07-08T06:09:00Z</dcterms:modified>
  <cp:revision>2</cp:revision>
  <dc:subject/>
  <dc:title>Дума городского округа Самара</dc:title>
</cp:coreProperties>
</file>