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1 года № 149 «О бюджете городского округа Самара Самарской области на 2022 год и на плановый период 2023 и 2024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13 декабря 2021 года № 149 «О бюджете городского округа Самара Самарской области на 2022 год и на плановый период 2023 и 202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13 декабря 2021 года № 149 «О бюджете городского округа Самара Самарской области на 2022 год и на плановый период 2023 и 2024 годов» (в редакции Решений Думы городского округа Самара от 20 января 2022 года № 160, от 22 февраля 2022 года № 171, от 31 марта 2022 года № 174, от 24 мая 2022 года № 202, </w:t>
        <w:br/>
        <w:t>от 30 июня 2022 года № 209) (далее – Решение) следующие изменения: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бюджета городского округа Самара Самарской области (далее – бюджет городского округа) на 2022 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доходов – 42 460 349,3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– 43 478 083,2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фицит – 1 017 733,9 тыс. рублей.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Решения суммы «34 995 579,9» заменить суммами «35 028 082,6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4 Решения сумму «1 133 466,4» заменить суммой «1 007 827,4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6 Реш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одпункте 6.1 сумму «16 710 588,6» заменить суммой «9 960 588,6», сумму «1 447 728,0» заменить суммой «8 197 728,0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абзаце 2 подпункта 6.2 сумму «18 433 646,0» заменить суммой «11 683 646,0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в абзаце 2 подпункта 6.3 сумму «19 593 004,2» заменить суммой «12 843 004,2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в абзацах 3 подпунктов 6.2 и 6.3 суммы «0,0» заменить суммами «6 750 000,0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7 Реш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подпункте 7.1 сумму «24 097 728,0» заменить суммой «16 897 728,0», сумму «22 650 000,0» заменить суммой «8 700 000,0», сумму «1 447 728,0» заменить суммой «8 197 728,0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подпунктах 7.2, 7.3 суммы «22 650 000,0» заменить суммами «2 900 000,0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одпунктах 8.1, 8.2 и 8.3 пункта 8 Реш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абзацах 2 суммы «8 200 000,0» заменить суммами «1 450 000,0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в абзацах 3 суммы «0,0» заменить суммами «6 750 000,0»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одпункте 13.1 пункта 13 сумму «23 994 377,4» заменить суммой «24 139 732,7», сумму «16 561 933,9» заменить суммой «16 594 436,6»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Приложение 4 «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2 год» к Решению изложить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иложение 5 «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плановый период 2023 и 2024 годов» к Решению изложить в новой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Приложение 6 «Программа муниципальных внутренних заимствований городского округа Самара Самарской области на 2022 год и на плановый период 2023 и 2024 годов» к Решению изложить в новой редакции согласно Приложению 3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Приложение 7 «Перечень программ городского округа Самара, финансирование которых предусмотрено расходной частью бюджета городского округа Самара Самарской области на 2022 год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Приложение 8 «Перечень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23 и 2024 годов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Приложение 9 «Объем бюджетных ассигнований на финансовое обеспечение реализации программ городского округа Самара в составе ведомственной структуры расходов бюджета городского округа Самара Самарской области на 2022 год» к Решению изложить в новой редакции согласно Приложению 6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 Приложение 10 «Объем бюджетных ассигнований на финансовое обеспечение реализации программ городского округа Самара в составе ведомственной структуры расходов бюджета городского округа Самара Самарской област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 Приложение 11 «Доходы бюджета городского округа Самара Самарской области на 2022 год по кодам видов, подвидов доходов» к Решению изложить в новой редакции согласно Приложению 8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 Приложение 12 «Доходы бюджета городского округа Самара Самарской области на плановый период 2023 и 2024 годов по кодам видов, подвидов доходов» к Решению изложить в новой редакции согласно Приложению 9 к настоящему Решению.</w:t>
      </w:r>
    </w:p>
    <w:p>
      <w:pPr>
        <w:pStyle w:val="ConsNormal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 Приложение 13 «Ведомственная структура расходов бюджета городского округа Самара Самарской области на 2022 год» к Решению изложить в новой редакции согласно Приложению 10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 Приложение 14 «Ведомственная структура расходов бюджета городского округа Самара Самарской области на плановый период 2023 и 2024 годов» к Решению изложить в новой редакции согласно Приложению 11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 Приложение 15 «Распределение бюджетных ассигнований на 2022 год по разделам, подразделам, целевым статьям (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12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 Приложение 16 «Распределение бюджетных ассигнований на плановый период 2023 и 2024 годов по разделам, подразделам, целевым статьям (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13 </w:t>
        <w:br/>
        <w:t>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. Приложение 17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2 год» к Решению изложить в новой редакции согласно Приложению 1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 Приложение 18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3 год» к Решению изложить в новой редакции согласно Приложению 1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 опубликовать 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бюджету, налогам и эконом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Е.В. Лапушкин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 xml:space="preserve">Думы </w:t>
        <w:tab/>
        <w:t>А.П. Дегт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709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sz w:val="24"/>
    </w:rPr>
  </w:style>
  <w:style w:type="character" w:styleId="Style11">
    <w:name w:val="Название Знак"/>
    <w:qFormat/>
    <w:rPr>
      <w:rFonts w:ascii="Arial" w:hAnsi="Arial" w:cs="Arial"/>
      <w:sz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6:00Z</dcterms:created>
  <dc:creator>SS</dc:creator>
  <dc:description/>
  <cp:keywords/>
  <dc:language>en-US</dc:language>
  <cp:lastModifiedBy>Лиана Агаджанян</cp:lastModifiedBy>
  <cp:lastPrinted>2022-06-21T14:46:00Z</cp:lastPrinted>
  <dcterms:modified xsi:type="dcterms:W3CDTF">2022-07-20T12:35:00Z</dcterms:modified>
  <cp:revision>270</cp:revision>
  <dc:subject/>
  <dc:title>САМАРСКАЯ ГОРОДСКАЯ ДУМА</dc:title>
</cp:coreProperties>
</file>