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2" w:hanging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5529" w:right="-2" w:hanging="0"/>
        <w:rPr>
          <w:sz w:val="22"/>
          <w:szCs w:val="22"/>
        </w:rPr>
      </w:pPr>
      <w:r>
        <w:rPr>
          <w:sz w:val="22"/>
          <w:szCs w:val="22"/>
        </w:rPr>
        <w:t>к Решению Думы городского округа Сама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от 21 июля 2022 г. № 217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е 4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сточники финансирования дефицита бюджета городского округа Самара Самарской области, перечень статей источников финансирования дефицита бюджета городского округа Самара Самарской области на 2022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631"/>
        <w:gridCol w:w="5123"/>
        <w:gridCol w:w="166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относящихся к источникам финансирования дефицита бюджет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глав-ного адми-нист-ратор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ы, подгруппы, статьи, вида источников финансирования дефицита бюджета</w:t>
            </w:r>
          </w:p>
        </w:tc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17 733,9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6 750 00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 700 00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11 0000 7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лечение городскими округами с внутригородским делением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00 00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 450 00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1 0000 8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гашение городскими округами с внутригородским делением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 450 00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50 00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50 00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 197 728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1 0000 7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с внутригородским делением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 197 728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447 728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1 0000 8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с внутригородским делением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447 728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17 733,9</w:t>
            </w:r>
          </w:p>
        </w:tc>
      </w:tr>
      <w:tr>
        <w:trPr>
          <w:trHeight w:val="31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458 077,3</w:t>
            </w:r>
          </w:p>
        </w:tc>
      </w:tr>
      <w:tr>
        <w:trPr>
          <w:trHeight w:val="35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458 077,3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458 077,3</w:t>
            </w:r>
          </w:p>
        </w:tc>
      </w:tr>
      <w:tr>
        <w:trPr>
          <w:trHeight w:val="89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1 0000 5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 с внутригородским деление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458 077,3</w:t>
            </w:r>
          </w:p>
        </w:tc>
      </w:tr>
      <w:tr>
        <w:trPr>
          <w:trHeight w:val="26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 475 811,2</w:t>
            </w:r>
          </w:p>
        </w:tc>
      </w:tr>
      <w:tr>
        <w:trPr>
          <w:trHeight w:val="41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475 811,2</w:t>
            </w:r>
          </w:p>
        </w:tc>
      </w:tr>
      <w:tr>
        <w:trPr>
          <w:trHeight w:val="25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475 811,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1 0000 6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 с внутригородским деление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475 811,2</w:t>
            </w:r>
          </w:p>
        </w:tc>
      </w:tr>
      <w:tr>
        <w:trPr>
          <w:trHeight w:val="5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0 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юджетные кредиты (ссуды), предоставленные внутри стра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00 0000 5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бюджетных кредитов внутри стра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 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11 0000 54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бюджетных кредитов бюджетами городских округов с внутригородским деление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 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00 0000 6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бюджетных кредитов (ссуд), предоставленных внутри стра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 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11 0000 64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бюджетных кредитов (ссуд), предоставленных бюджетами городских округов с внутригородским делением внутри стра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 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454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3:41:00Z</dcterms:created>
  <dc:creator>Департамент финансов</dc:creator>
  <dc:description/>
  <cp:keywords/>
  <dc:language>en-US</dc:language>
  <cp:lastModifiedBy>Лиана Агаджанян</cp:lastModifiedBy>
  <cp:lastPrinted>2021-09-27T10:21:00Z</cp:lastPrinted>
  <dcterms:modified xsi:type="dcterms:W3CDTF">2022-07-20T05:25:00Z</dcterms:modified>
  <cp:revision>37</cp:revision>
  <dc:subject/>
  <dc:title>Приложение №  25</dc:title>
</cp:coreProperties>
</file>