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</w:tabs>
        <w:ind w:right="-142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  <w:tab/>
      </w:r>
      <w:r>
        <w:rPr>
          <w:sz w:val="22"/>
          <w:szCs w:val="22"/>
        </w:rPr>
        <w:t>Приложение 2</w:t>
      </w:r>
    </w:p>
    <w:p>
      <w:pPr>
        <w:pStyle w:val="Normal"/>
        <w:ind w:left="3540" w:right="-142" w:firstLine="708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 Решению Думы городского округа Самара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ab/>
        <w:t>от 21 июля 2022 г. № 217</w:t>
      </w:r>
    </w:p>
    <w:p>
      <w:pPr>
        <w:pStyle w:val="Normal"/>
        <w:ind w:left="4956" w:right="-14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5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плановый период 2023 и 2024 годов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15"/>
        <w:gridCol w:w="3840"/>
        <w:gridCol w:w="1568"/>
        <w:gridCol w:w="1568"/>
      </w:tblGrid>
      <w:tr>
        <w:trPr/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относящихся к источникам финансирования дефицита бюджета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ного адми-нист-рато-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6" w:right="-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, подгруппы, статьи, вида источников финансирования дефицита бюджет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7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с внутригородским делением кредитов от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8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с внутригородским делением кредитов от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00 0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7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0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8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>
          <w:trHeight w:val="5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5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>
          <w:trHeight w:val="2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>
          <w:trHeight w:val="1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>
          <w:trHeight w:val="2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6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8 08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56 674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5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5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городских округов с внутригородским делени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6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6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городских округов с внутригородским делением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1:00Z</dcterms:created>
  <dc:creator>Департамент финансов</dc:creator>
  <dc:description/>
  <cp:keywords/>
  <dc:language>en-US</dc:language>
  <cp:lastModifiedBy>Лиана Агаджанян</cp:lastModifiedBy>
  <cp:lastPrinted>2020-03-31T17:41:00Z</cp:lastPrinted>
  <dcterms:modified xsi:type="dcterms:W3CDTF">2022-07-20T12:50:00Z</dcterms:modified>
  <cp:revision>25</cp:revision>
  <dc:subject/>
  <dc:title>Приложение №  25</dc:title>
</cp:coreProperties>
</file>