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4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1. Булкина Сергея Ивановича – коммерческого директора закрытого акционерного общества «Предприятие тепловых сетей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Галушко Зинаиду Петровну – председателя Самарской региональной общественной организации бывших малолетних узников фашистских концлагерей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Попову Любовь Васильевну – директора общества с ограниченной ответственностью «Любава и К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Самсонова Василия Николаевича – депутата Думы городского округа Самара пятого созыва по избирательному округу № 31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Фетисова Александра Борисовича – Председателя Думы городского округа Самара пятого созыв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2-06T17:56:00Z</cp:lastPrinted>
  <dcterms:modified xsi:type="dcterms:W3CDTF">2012-02-13T13:50:00Z</dcterms:modified>
  <cp:revision>141</cp:revision>
  <dc:subject/>
  <dc:title>Дума городского округа Самара</dc:title>
</cp:coreProperties>
</file>