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от 31 мая 2012 года № 225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Heading5"/>
        <w:tabs>
          <w:tab w:val="clear" w:pos="708"/>
          <w:tab w:val="left" w:pos="1344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отчета об исполнении бюджета</w:t>
      </w:r>
    </w:p>
    <w:p>
      <w:pPr>
        <w:pStyle w:val="Heading5"/>
        <w:tabs>
          <w:tab w:val="clear" w:pos="708"/>
          <w:tab w:val="left" w:pos="1344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родского округа Самара Самарской области за 2011 год</w:t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Об утверждении отчета об исполнении бюджета городского округа Самара Самарской области за 2011 год», в соответствии со статьей 71 Устава городского округа Самара Дума городского округа Самара</w:t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</w:t>
      </w:r>
      <w:r>
        <w:rPr>
          <w:rFonts w:cs="Times New Roman" w:ascii="Times New Roman" w:hAnsi="Times New Roman"/>
          <w:b/>
          <w:bCs/>
          <w:sz w:val="28"/>
          <w:szCs w:val="28"/>
        </w:rPr>
        <w:t>ИЛА:</w:t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13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тчет об исполнении бюджета городского округа Самара Самарской области (далее – бюджет городского округа) за 2011 год по доходам в сумме 17 257 141,5 тыс. рублей и расходам в сумме 18 932 561,7 тыс. рублей с превышением расходов над доходами в сумме 1 675 420,2 тыс. рублей.</w:t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следующие показатели отчета об исполнении бюджета городского округа за 2011 год:</w:t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ходы бюджета городского округа за 2011 год по кодам классификации доходов бюджетов согласно Приложению 1 к настоящему Решению;</w:t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ходы бюджета городского округа за 2011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 настоящему Решению;</w:t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сходы бюджета городского округа за 2011 год по ведомственной структуре расходов бюджета городского округа согласно Приложению 3 к настоящему Решению;</w:t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сходы бюджета городского округа за 2011 год по разделам и подразделам классификации расходов бюджетов согласно Приложению 4 к настоящему Решению;</w:t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источники финансирования дефицита бюджета городского округа </w:t>
        <w:br/>
        <w:t>в 2011 году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источники финансирования дефицита бюджета городского округа </w:t>
        <w:br/>
        <w:t>в 2011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Con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бюджетные инвестиции в объекты капитального строительства муниципальной собственности городского округа Самара Самарской области за 2011 год согласно Приложению 7 к настоящему Решению;</w:t>
      </w:r>
    </w:p>
    <w:p>
      <w:pPr>
        <w:pStyle w:val="Con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целевые программы городского округа Самара в составе ведомственной структуры расходов бюджета городского округа за 2011 год согласно Приложению 8 к настоящему Решению;</w:t>
      </w:r>
    </w:p>
    <w:p>
      <w:pPr>
        <w:pStyle w:val="Con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ходы от приносящей доход деятельности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х поступлений и иной приносящей доход деятельности городского округа Самара Самарской области за 2011 год согласно Приложению 9 к настоящему Решению;</w:t>
      </w:r>
    </w:p>
    <w:p>
      <w:pPr>
        <w:pStyle w:val="21"/>
        <w:spacing w:lineRule="atLeast" w:line="240"/>
        <w:ind w:firstLine="709"/>
        <w:jc w:val="both"/>
        <w:rPr/>
      </w:pPr>
      <w:r>
        <w:rPr>
          <w:szCs w:val="28"/>
        </w:rPr>
        <w:t>- расходы от приносящей доход деятельности, безвозмездных поступлений и иной приносящей доход деятельности городского округа Самара Самарской области за 2011 год согласно Приложению 10 к настоящему Решению.</w:t>
      </w:r>
    </w:p>
    <w:p>
      <w:pPr>
        <w:pStyle w:val="Con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Официально опубликовать настоящее Решение. </w:t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134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Контроль за исполнением настоящего Решения возложить на комитет по бюджету и налогам (М.П. Куцев) и контрольный комитет (А.Н. Сачко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22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mbria" w:hAnsi="Cambria" w:eastAsia="Times New Roman" w:cs="Times New Roman"/>
      <w:color w:val="243F60"/>
      <w:sz w:val="24"/>
    </w:rPr>
  </w:style>
  <w:style w:type="character" w:styleId="Style13">
    <w:name w:val="Верхний колонтитул Знак"/>
    <w:basedOn w:val="Style12"/>
    <w:qFormat/>
    <w:rPr>
      <w:rFonts w:ascii="Arial" w:hAnsi="Arial" w:cs="Arial"/>
      <w:sz w:val="24"/>
    </w:rPr>
  </w:style>
  <w:style w:type="character" w:styleId="Style14">
    <w:name w:val="Нижний колонтитул Знак"/>
    <w:basedOn w:val="Style12"/>
    <w:qFormat/>
    <w:rPr>
      <w:rFonts w:ascii="Arial" w:hAnsi="Arial" w:cs="Arial"/>
      <w:sz w:val="24"/>
    </w:rPr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23:00Z</dcterms:created>
  <dc:creator>N.Popova</dc:creator>
  <dc:description/>
  <cp:keywords/>
  <dc:language>en-US</dc:language>
  <cp:lastModifiedBy>U.Kurbatova</cp:lastModifiedBy>
  <cp:lastPrinted>2012-05-22T10:22:00Z</cp:lastPrinted>
  <dcterms:modified xsi:type="dcterms:W3CDTF">2012-06-09T05:31:00Z</dcterms:modified>
  <cp:revision>14</cp:revision>
  <dc:subject/>
  <dc:title> Дума городского округа Самара</dc:title>
</cp:coreProperties>
</file>