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50</w:t>
      </w:r>
    </w:p>
    <w:p>
      <w:pPr>
        <w:pStyle w:val="Style16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на 2011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городского округа Самара Самарской области на 2011 год (далее – бюджет городского округа)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– 12 819 573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– 14 041 144,8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– 1 221 571,8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в 2011 году в бюджет городского округа перечисляется часть прибыли муниципальных предприятий, остающейся после уплаты налогов и иных обязательных платежей, в размере 20 проц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части прибыли по итогам работы производится муниципальными предприятиями ежекварталь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верхний предел муниципального долга городского округа Самара на 01 января 2012 года в сумме 3 774 638,3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3 774 638,3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ородского округа Самара на 2011 год в сумме 6 327 704,8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едиты, полученные муниципальным образованием от кредитных организаций – 6 327 704,8 тыс.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становить предельный объем расходов на обслуживание муниципального долга городского округа Самара по состоянию на 01 января </w:t>
        <w:br/>
        <w:t>2012 года в сумме 304 000,0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становить, что в 2011 году бюджетные кредиты и муниципальные гарантии за счет средств бюджета городского округа не предоставляются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еречень и коды главных администраторов доходов бюджета городского округа, закрепляемые за ними виды (подвиды) доходов бюджета городского округа согласно Приложению 1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перечень главных администраторов источников финансирования дефицита бюджета городского округа согласно Приложению 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общий объем бюджетных ассигнований, направляемых на исполнение публичных нормативных обязательств в 2011 году, в сумме </w:t>
        <w:br/>
        <w:t>103 021,7 тыс. рублей.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становить объем межбюджетных трансфертов, получаемых из вышестоящих бюджетов, в сумме 602 422,0 тыс. рублей.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становить, что в 2011 году из бюджета городского округа межбюджетные трансферты другим бюджетам бюджетной системы Российской Федерации не предоставляютс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твердить источники финансирования дефицита бюджета городского округа, перечень статей и видов источников финансирования дефицита бюджета городского округа согласно Приложению 3 к настоящему Решению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программу внутренних муниципальных заимствований </w:t>
      </w:r>
      <w:r>
        <w:rPr>
          <w:rFonts w:cs="Times New Roman" w:ascii="Times New Roman" w:hAnsi="Times New Roman"/>
          <w:spacing w:val="-1"/>
          <w:sz w:val="28"/>
          <w:szCs w:val="28"/>
        </w:rPr>
        <w:t>городского округа Самара Самарской области на 2011 год согласно 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становить размер резервного фонда Администрации городского округа Самара на 2011 год в сумме 30 825,0 тыс. рублей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, что в 2011 году:</w:t>
      </w:r>
    </w:p>
    <w:p>
      <w:pPr>
        <w:pStyle w:val="ConsPlusNormal"/>
        <w:widowControl/>
        <w:spacing w:lineRule="atLeast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 За счет средств бюджета городского округа на безвозмездной и безвозвратной основе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городского округа Самара, в целях возмещения указанным лицам затрат или недополученных доходов в связи с производством товаров, выполнением работ, оказанием услуг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казание услуг по организации пассажирских перевозок на территории городского округа Самара посредством центральной диспетчерск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еревозка граждан городским пассажирским транспортом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еревозка граждан автомобильным транспортом общего пользования на пригородных маршрутах на садово-дачные массивы по тарифам, установленным Администрацией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казание услуг по предоставлению заемных средств для субъектов малого и среднего предпринимательства на расходы за пользование заемными средств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осуществление предпринимательской деятельности субъектами малого и среднего предпринимательства – производителями товаров, работ, услуг в целях возмещения затрат в части расходов на уплату процентов по кредитам (займа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оказание услуг по льготному помыву граждан в общих отделениях бань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оказание населению жилищных услуг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оказание населению услуг теплоснабжения, водоснабжения и водоотведения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оказание услуг в сфере культуры и кинематограф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оказание услуг по эвакуации невостребованных умерших по тарифам, установленным Администрацией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 исполнение мероприятий по капитальному ремонту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 осуществление социально-значимой деятельности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оказание услуг по официальному опубликованию информации Администрац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оказание услуг по текущему содержанию элементов благоустройства общественных муниципальных кладбищ по тарифам, установленным Администрацией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оказание услуг по организации и проведению физкультурно-оздоровительных и спортивных мероприятий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оказание услуг по перемещению и хранению задержанных транспортных средств на специализированной стоянке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оказание услуг по вывозу твердых бытовых и крупногабаритных отходов от частного жилищного фонда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восстановление технической документации на многоквартирные дома;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оказание услуг по содержанию сетей уличного освещения городского округа Самара в части затрат по оплате электрической энергии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лучаях, предусмотренных настоящим пунктом, предоставляются соответствующими главными распорядителями бюджетных средств в соответствии с нормативными правовыми актами Администрации городского округа Самара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й условий, установленных при их предоставлении.</w:t>
      </w:r>
    </w:p>
    <w:p>
      <w:pPr>
        <w:pStyle w:val="ConsNormal"/>
        <w:widowControl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 За счет средств бюджета городского округа могут предоставляться субсид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униципальным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 (выполнение работ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коммерческим организациям, не являющимся муниципальными автономными и муниципальными бюджетными учреждениями, осуществляющим территориальное общественное самоуправление на территории городского округа Самар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становить, что в 2011 году за счет средств бюджета городского округа не планируется предоставление бюджетных инвестиций юридическим лицам, не являющимся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или муниципальными унитарными предприятиям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Утвердить перечень целевых программ городского округа Самара, финансирование которых предусмотрено расходной частью бюджета городского округа, согласно Приложению 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твердить 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огласно Приложению 6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Утвердить доходы бюджета городского округ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7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огласно Приложению 8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0. Утвердить структуру расходов бюджета городского округа по разделам, подразделам, целевым статьям и видам расходов классификации расходов бюджета согласно Приложению 9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Утвердить 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 Утвердить группировку долговых обязательств городского  округа  Сама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кредиты, полученные городским округом Самара от кредитных организ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Утвердить объемы до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ского округа Самара Самарской области на 2011 год согласно 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твердить объемы рас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ского округа Самара Самарской области на 2011 год согласно 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2011 году производится реструктуризация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предприятий и организаций, по налогам, сборам, начисленным пеням и штрафам перед бюджетом городского округа в порядке, установленном Главой городского округа Сам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 Установить лимит выпадающих доходов в связи с предоставлением муниципального имущества в безвозмездное пользование на 2011 год в сумме 285 000,0 тыс.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 </w:t>
      </w:r>
      <w:r>
        <w:rPr>
          <w:sz w:val="28"/>
          <w:szCs w:val="28"/>
        </w:rPr>
        <w:t>Установить, что заключение и оплата главными распорядителями и получателями средств бюджета городского округа договоров (муниципальных контрактов), исполнение которых осуществляется за счет средств бюджета городского округа, производятся в пределах доведенных лимитов бюджетных обязательств в соответствии с классификацией расходов бюджетов бюджетной классификации Российской Федерации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договоры (муниципальные контракты) заключаются на срок более одного года в соответствии с положением, утверждаемым Главой городского округа Сама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Если договор (муниципальный контракт) заключен на срок более одного года, размер авансового платежа, подлежащего оплате в течение текущего финансового года, определяется исходя из суммы оплаты по договору  (муниципальному контракту), предусмотренной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 Установить, что получатели средств бюджета городского округа при заключении договоров (муниципальных контрактов) о поставке товаров, выполнении работ и оказании услуг, включая договоры (муниципальные контракты), подлежащие оплате за счет средств, полученных от оказания платных услуг, безвозмездных поступлений от физических и юридических лиц и иной приносящей доход деятельности, вправе предусматривать авансовые платежи: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27.1.1. 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казании услуг на проведение социально-культур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одписке на печатные издания и об их приобрет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бучении на курсах повышения квалификации и семинар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приобретении авиа- и железнодорожных билетов, билетов для проезда городским и пригородным тран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приобретении путевок на санаторно-курортное леч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дготовки документации, необходимой для получения решения о выделени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проведении государственной экспертизы проектной документации, выполнении архитектурно-планировочного задания, технических условий, подготовке межевых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улучшение жилищных условий граждан в рамках реализации целевых программ городского округа Сам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казание услуг по замене, эксплуатации приборов учета тепловой энергии, в том числе услуги по выдаче технических условий на установку прибора учета, услуги по разработке и согласованию проектной документации, услуги по выдаче разрешений на допуск в эксплуатацию прибора учета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27.1.2. в размере 30 процентов суммы договора (муниципального контракта) – по договорам (муниципальным контрактам) на осуществ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капитального ремонта объектов муниципальной собственности и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бюджетных инвестиций в объекты капитального строительства муниципальной собственности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27.1.3. в размере 50 процентов суммы договора (муниципального контракта) – по договорам (муниципальным контрактам) на оказание услуг по установке приборов учета тепловой 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Официально опубликовать настоящее Решение не позднее десяти дней после его подпис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Настоящее Решение вступает в силу с 01 января 2011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Контроль за исполнением настоящего Решения возложить на комитет по бюджету и налогам (М.П. Куцев) и контрольный комитет (А.Н. Сачков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5:00Z</dcterms:created>
  <dc:creator>SS</dc:creator>
  <dc:description/>
  <cp:keywords/>
  <dc:language>en-US</dc:language>
  <cp:lastModifiedBy>O.Antonova</cp:lastModifiedBy>
  <cp:lastPrinted>2010-12-08T14:40:00Z</cp:lastPrinted>
  <dcterms:modified xsi:type="dcterms:W3CDTF">2010-12-17T08:15:00Z</dcterms:modified>
  <cp:revision>2</cp:revision>
  <dc:subject/>
  <dc:title>САМАРСКАЯ ГОРОДСКАЯ ДУМА</dc:title>
</cp:coreProperties>
</file>