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7 декабря 2010 г. № 50</w:t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 xml:space="preserve">перечень статей и видов источников финансирования дефицита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00"/>
        <w:gridCol w:w="5554"/>
        <w:gridCol w:w="139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а источника финансирования дефицита бюджет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1 571,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1 571,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74 638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74 638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94 211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94 211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94 211,3</w:t>
            </w:r>
          </w:p>
        </w:tc>
      </w:tr>
      <w:tr>
        <w:trPr>
          <w:trHeight w:val="5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94 211,3</w:t>
            </w:r>
          </w:p>
        </w:tc>
      </w:tr>
      <w:tr>
        <w:trPr>
          <w:trHeight w:val="18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94 211,3</w:t>
            </w:r>
          </w:p>
        </w:tc>
      </w:tr>
      <w:tr>
        <w:trPr>
          <w:trHeight w:val="1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94 211,3</w:t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94 211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94 211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0-12-09T09:16:00Z</dcterms:modified>
  <cp:revision>15</cp:revision>
  <dc:subject/>
  <dc:title>Приложение №  25 </dc:title>
</cp:coreProperties>
</file>