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Cs w:val="28"/>
        </w:rPr>
        <w:t>от 26 апреля 2011 года № 89</w:t>
      </w:r>
    </w:p>
    <w:p>
      <w:pPr>
        <w:pStyle w:val="Style15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Целевой программы городского округа Самар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и Самары» на 2008 – 2010 годы, утвержденной Решением Думы городского округа Самара от 13 декабря 2007 года № 50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итоговый отчет об исполнении Целевой программы городского округа Самара «Дети Самары» на 2008 – 2010 годы, утвержденной Решением Думы городского округа Самара от 13 декабря 2007 года № 509, в соответствии с Положением «О порядке представления и рассмотрения отчетов об исполнении целевых программ городского округа Самара Думой городского округа Самара», утвержденным Решением Думы городского округа Самара от 27 сентября 2007 года № 467,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тоговый отчет об исполнении Целевой программы городского округа Самара «Дети Самары» на 2008 – 2010 годы, утвержденной Решением Думы городского округа Самара от 13 декабря 2007 года № 509, принять к сведению.</w:t>
      </w:r>
    </w:p>
    <w:p>
      <w:pPr>
        <w:pStyle w:val="Normal"/>
        <w:spacing w:before="12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autoSpaceDE w:val="false"/>
        <w:spacing w:before="0" w:after="288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</w:t>
        <w:br/>
        <w:t>по образованию и науке (А.Н. Гриднев).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58:00Z</dcterms:created>
  <dc:creator>S.Plaksyk</dc:creator>
  <dc:description/>
  <cp:keywords/>
  <dc:language>en-US</dc:language>
  <cp:lastModifiedBy>O.Antonova</cp:lastModifiedBy>
  <dcterms:modified xsi:type="dcterms:W3CDTF">2011-05-05T06:58:00Z</dcterms:modified>
  <cp:revision>2</cp:revision>
  <dc:subject/>
  <dc:title/>
</cp:coreProperties>
</file>