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марта 2012 года №195</w:t>
      </w:r>
    </w:p>
    <w:p>
      <w:pPr>
        <w:pStyle w:val="Style19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«О денежном содержании лиц, замещающих должности муниципальной службы в городском округе Самара», утвержденное Постановлением Самарской Городской Думы </w:t>
      </w:r>
    </w:p>
    <w:p>
      <w:pPr>
        <w:pStyle w:val="Normal"/>
        <w:autoSpaceDE w:val="false"/>
        <w:spacing w:before="0" w:after="0"/>
        <w:ind w:right="75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июня 2002 года № 165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</w:t>
      </w:r>
      <w:r>
        <w:rPr>
          <w:sz w:val="28"/>
          <w:szCs w:val="28"/>
        </w:rPr>
        <w:t xml:space="preserve">представление прокурора города Самары от 10 января 2012 года № 07-20/2012 об устранении нарушений законодательства о муниципальной службе и </w:t>
      </w:r>
      <w:r>
        <w:rPr>
          <w:bCs/>
          <w:sz w:val="28"/>
          <w:szCs w:val="28"/>
        </w:rPr>
        <w:t>представленный Главой городского округа Самара проект решения Думы городского округа Самара «</w:t>
      </w:r>
      <w:r>
        <w:rPr>
          <w:sz w:val="28"/>
          <w:szCs w:val="28"/>
        </w:rPr>
        <w:t xml:space="preserve">О внесении изменений в Положение </w:t>
        <w:br/>
        <w:t>«О денежном содержании лиц, замещающих должности муниципальной службы в городском округе Самара», утвержденное Постановлением Самарской Городской Думы от 27 июня 2002 года № 165</w:t>
      </w:r>
      <w:r>
        <w:rPr>
          <w:bCs/>
          <w:i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ума городского округа Самара</w:t>
      </w:r>
    </w:p>
    <w:p>
      <w:pPr>
        <w:pStyle w:val="Normal"/>
        <w:spacing w:before="0" w:after="0"/>
        <w:ind w:firstLine="72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. Внести в Положение «О денежном содержании лиц, замещающих должности муниципальной службы в городском округе Самара», утвержденное Постановлением Самарской Городской Думы от 27 июня 2002 года № 165 </w:t>
        <w:br/>
        <w:t xml:space="preserve">(в редакции Решений Думы городского округа Самара от 29 мая 2008 года № 595, </w:t>
        <w:br/>
        <w:t xml:space="preserve">от 31 июля 2008 года № 634, от 26 марта 2009 года № 723, от 18 июня 2009 года № 767, от 19 июля 2011 года № 123, от 13 сентября 2011 года № 134, </w:t>
        <w:br/>
        <w:t xml:space="preserve">от 29 сентября 2011 года № 136, от 27 октября 2011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153</w:t>
        </w:r>
      </w:hyperlink>
      <w:r>
        <w:rPr>
          <w:sz w:val="28"/>
          <w:szCs w:val="28"/>
        </w:rPr>
        <w:t>), (далее – Положение) следующие изменения: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1.1. В разделе 3 Положе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1.1. Абзац первый подпункта 3.2.2 пункта 3.2 изложить в следующей редакции: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«3.2.2. Ежемесячная надбавка к должностному окладу за особые условия муниципальной службы устанавливается в размере до 50 % от должностного оклада.»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2. Пункт 3.2 дополнить подпунктом 3.2.5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3.2.5. Ежемесячное денежное поощрение устанавливается в размере до</w:t>
        <w:br/>
        <w:t>25 % от должностного оклада с учетом всех установленных надбавок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Ежемесячное денежное поощрение выплачивается муниципальным служащим в порядке, утверждаемом руководителем соответствующего органа местного самоуправления городского округа Самара, уполномоченным должностным лицом, Председателем Избирательной комиссии городского округа Самара, за счет и в пределах средств фонда оплаты труда муниципальных служащих.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1.3. Пункт 3.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8"/>
          <w:szCs w:val="28"/>
        </w:rPr>
        <w:t>«3.3. Премии за выполнение особо важных и сложных заданий выплачиваются муниципальным служащим в порядке, утверждаемом руководителем соответствующего органа местного самоуправления городского округа Самара, уполномоченным должностным лицом, Председателем Избирательной комиссии городского округа Самар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лата премии за выполнение особо важных и сложных заданий производится за счет и в пределах средств фонда оплаты труда муниципальных служащих и максимальным размером не ограничивается.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 Строку 8 Приложения 1 к Положению исключить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4253" w:leader="none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ab/>
        <w:t>Д.И. Азаров</w:t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08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A5A7825B77D8E1DAB47BEC9F4383CFCA5D3596E317F22477223C33774359C92FD3A46890A95EB912CB6Fr2T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2:00Z</dcterms:created>
  <dc:creator>S.Plaksyk</dc:creator>
  <dc:description/>
  <cp:keywords/>
  <dc:language>en-US</dc:language>
  <cp:lastModifiedBy>U.Kurbatova</cp:lastModifiedBy>
  <cp:lastPrinted>2012-03-27T14:13:00Z</cp:lastPrinted>
  <dcterms:modified xsi:type="dcterms:W3CDTF">2012-04-10T06:08:00Z</dcterms:modified>
  <cp:revision>4</cp:revision>
  <dc:subject/>
  <dc:title/>
</cp:coreProperties>
</file>