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2 года № 25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Самарской Городской Ду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ноября 2005 года № 187 «О введении в действие на территории городского округа Самара системы налогооблож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иде единого налога на вмененный доход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решения Думы городского округа Самара «О внесении изменений в 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марской Городской Думы от 24 ноября 2005 года № 187 «О введении в действие на территории городского округа Самара системы налогообложения в виде единого налога на вмененный доход», в соответствии с главой 26.3 Налогового кодекса Российской Федерации Дума городского округа Сама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Постановление Самарской Городской Думы от 24 ноября </w:t>
        <w:br/>
        <w:t>2005 года № 187 «О введении в действие на территории городского округа Самара системы налогообложения в виде единого налога на вмененный доход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  <w:br/>
        <w:t xml:space="preserve">(в редакции Постановления Самарской Городской Думы от 22 декабря 2005 года № 206, Решений Думы городского округа Самара от 23 марта 2006 года № 249, </w:t>
        <w:br/>
        <w:t xml:space="preserve">от 17 ноября 2006 года № 345, от 05 июля 2007 года № 452, от 27 сентября </w:t>
        <w:br/>
        <w:t>2007 года № 470, от 16 октября 2008 года № 655, от 23 сентября 2010 года № 959) (далее – Постановление) следующие изменения:</w:t>
      </w:r>
    </w:p>
    <w:p>
      <w:pPr>
        <w:pStyle w:val="ConsPlusTitl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 В пункте 1 Постановления:</w:t>
      </w:r>
    </w:p>
    <w:p>
      <w:pPr>
        <w:pStyle w:val="ConsPlusTitle"/>
        <w:spacing w:before="6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 в подпунктах 1.3 и 1.4 слово «автотранспортных» заменить словом «автомототранспортных»;</w:t>
      </w:r>
    </w:p>
    <w:p>
      <w:pPr>
        <w:pStyle w:val="ConsPlusTitl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 подпункт 1.11 изложить в следующе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11. Размещение рекламы с использованием внешних и внутренних поверхностей транспортных средств.».</w:t>
      </w:r>
    </w:p>
    <w:p>
      <w:pPr>
        <w:pStyle w:val="ConsPlusTitl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 В пункте 2 Постановления:</w:t>
      </w:r>
    </w:p>
    <w:p>
      <w:pPr>
        <w:pStyle w:val="ConsPlusTitle"/>
        <w:spacing w:before="6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 в подпунктах 2.3 и 2.4 слово «автотранспортных» заменить словом «автомототранспортных»;</w:t>
      </w:r>
    </w:p>
    <w:p>
      <w:pPr>
        <w:pStyle w:val="ConsPlusTitl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2. подпункт 2.11 изложить в следующе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11. Размещение рекламы с использованием внешних и внутренних поверхностей транспортных средств – 0,2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Настоящее Решение вступает в силу с 0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34:00Z</dcterms:created>
  <dc:creator>S.Plaksyk</dc:creator>
  <dc:description/>
  <cp:keywords/>
  <dc:language>en-US</dc:language>
  <cp:lastModifiedBy>U.Kurbatova</cp:lastModifiedBy>
  <cp:lastPrinted>2012-09-17T10:26:00Z</cp:lastPrinted>
  <dcterms:modified xsi:type="dcterms:W3CDTF">2012-10-10T05:52:00Z</dcterms:modified>
  <cp:revision>4</cp:revision>
  <dc:subject/>
  <dc:title/>
</cp:coreProperties>
</file>