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от 25 октября 2012 года № 266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рядке управления и распоряжения муниципальной собственностью городского округа Самара», утвержденное Постановлением Самарской Городской Думы от 30 мая 2002 года № 15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 внесении изменений в Положение «О порядке управления и распоряжения муниципальной собственностью городского округа Самара», утвержденное Постановлением Самарской Городской Думы от 30 мая 2002 года № 154», Дума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ложение «О порядке управления и распоряжения муниципальной собственностью городского округа Самара», утвержденное Постановлением Самарской Городской Думы от 30 мая 2002 года № 154 (в редакции Решений Думы городского округа Самара от 26 июня 2008 года № 616, от 12 февраля 2009 года № 690, от 23 апреля 2009 года № 745, от 28 мая 2009 года № 755, от 08 декабря 2009 года № 833, от 25 февраля 2010 года № 859, от 19 июля 2011 года № 118), (далее – Положение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 В статье 8 Полож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1. пункт 8.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8.3. Приватизация муниципальных унитарных предприятий, находящихся в муниципальной собственности акций открытых акционерных обществ, долей в уставных капиталах обществ с ограниченной ответственностью, движимого и недвижимого имущества осуществляется на основании прогнозного плана приватизации.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2. пункт 8.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8.7. 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об условиях приватизации муниципального имущества принимается Департаментом на основании прогнозного плана приватизации и подлежит официальному опубликованию не позднее чем за два месяца до начала приватизации иму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шении об условиях приватизации муниципального имущества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пособ приватизации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начальная цена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рок рассрочки платежа (в случае ее предоста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иные необходимые для приватизации имущества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состав подлежащего приватизации имущественного комплекса муниципального унитарного предприятия, определенный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1 декабря 2001 года № 178-ФЗ </w:t>
        <w:br/>
        <w:t>«О приватизации государственного и муниципального имущества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еречень объектов (в том числе исключительных прав), не подлежащих приватизации в составе имущественного комплекса муниципального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размер уставного капитала открытого акционерного общества или общества с ограниченной ответственностью, создаваемых посредством преобразования муниципального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– городского округа Сама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б условиях приватизации по объектам, не включенным в прогнозный план приватизации, принимается после внесения в указанный план соответствующих измен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либо отмена решения об условиях приватизации муниципального имущества производится Департаментом в течение одного месяца со дня признания продажи муниципального имущества несостоявшейся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статье 9 Полож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 пункт 9.4 исключи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 из пункта 9.5 слова «,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переданное в пользование органов местного самоуправления городского округа Самара или их структурных подразделений,» исключи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E9298BF81B267F84BFC43EC19451A892883B65CCA9487954E55CE4E676B619D37235F2D8097D2Bl2uF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29:00Z</dcterms:created>
  <dc:creator>1</dc:creator>
  <dc:description/>
  <cp:keywords/>
  <dc:language>en-US</dc:language>
  <cp:lastModifiedBy>Сергей</cp:lastModifiedBy>
  <cp:lastPrinted>2012-08-29T10:36:00Z</cp:lastPrinted>
  <dcterms:modified xsi:type="dcterms:W3CDTF">2012-11-02T15:23:00Z</dcterms:modified>
  <cp:revision>36</cp:revision>
  <dc:subject/>
  <dc:title>Дума городского округа Самара </dc:title>
</cp:coreProperties>
</file>