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РЕШЕНИЕ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t>от 26 апреля 2011 года № 95</w:t>
      </w:r>
    </w:p>
    <w:p>
      <w:pPr>
        <w:pStyle w:val="Style1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рисвоении з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очетный гражданин городского округа Самара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в вопрос о присвоении звания «Почетный гражданин городского округа Самара», в соответствии с пунктом 3.11 статьи 3 Положения «О Почетном гражданине городского округа Самара», утвержденного Решением Думы городского округа Самара от 31 июля 2008 года № 622, Дума городского округа Самар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Присвоить звание «Почетный гражданин городского округа Самара» Золотареву Владимиру Иванович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Официально опубликовать настоящее Реше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 Настоящее Решение вступает в силу с момента его принят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Контроль за исполнением настоящего Решения возложить на комитет по местному самоуправлению (Н.М. Михайлова).</w:t>
      </w:r>
    </w:p>
    <w:p>
      <w:pPr>
        <w:pStyle w:val="Normal"/>
        <w:tabs>
          <w:tab w:val="clear" w:pos="708"/>
          <w:tab w:val="left" w:pos="822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олняющий обязанности</w:t>
      </w:r>
    </w:p>
    <w:p>
      <w:pPr>
        <w:pStyle w:val="Normal"/>
        <w:tabs>
          <w:tab w:val="clear" w:pos="708"/>
          <w:tab w:val="left" w:pos="7938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ы городского округа Самара</w:t>
        <w:tab/>
        <w:t>В.В. Кудряшов</w:t>
      </w:r>
    </w:p>
    <w:p>
      <w:pPr>
        <w:pStyle w:val="Normal"/>
        <w:tabs>
          <w:tab w:val="clear" w:pos="708"/>
          <w:tab w:val="left" w:pos="822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938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седатель Думы</w:t>
        <w:tab/>
        <w:t>А.Б. Фетисов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08:53:00Z</dcterms:created>
  <dc:creator>O.Podvorchanskaia</dc:creator>
  <dc:description/>
  <cp:keywords/>
  <dc:language>en-US</dc:language>
  <cp:lastModifiedBy>O.Antonova</cp:lastModifiedBy>
  <cp:lastPrinted>2011-04-25T10:54:00Z</cp:lastPrinted>
  <dcterms:modified xsi:type="dcterms:W3CDTF">2011-05-05T11:38:00Z</dcterms:modified>
  <cp:revision>17</cp:revision>
  <dc:subject/>
  <dc:title/>
</cp:coreProperties>
</file>