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69" w:after="20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/>
        <w:t>от 25 февраля 2011 года № 62</w:t>
      </w:r>
    </w:p>
    <w:p>
      <w:pPr>
        <w:pStyle w:val="Style17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«О порядке предст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смотрения отчетов об исполнении целевых программ город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круга Самара Думой городского округа Самара», утвержденное Решением</w:t>
      </w:r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Самара от 27 сентября 2007 года № 46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Положение «О порядке представления и рассмотрения отчетов об исполнении целевых программ городского округа Самара Думой городского округа Самара», утвержденное Решением Думы городского округа Самара от 27 сентября 2007 года № 467, Дума городского округа Сама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ложение «О порядке представления и рассмотрения отчетов об исполнении целевых программ городского округа Самара Думой городского округа Самара», утвержденное Решением Думы городского округа Самара от </w:t>
        <w:br/>
        <w:t>27 сентября 2007 года № 467 (в редакции Решений Думы городского округа Самара от 29 мая 2008 года № 599, от 26 июня 2008 года № 618, от 11 декабря 2008 года № 679, от 12 февраля 2009 года № 690), (далее – Положение) следующие изменения: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 абзаце втором пункта 1.1 статьи 1 Положения слово «единый» исключ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Абзац второй пункта 2.2 статьи 2 Положения изложить в следующей редакции:</w:t>
      </w:r>
    </w:p>
    <w:p>
      <w:pPr>
        <w:pStyle w:val="Normal"/>
        <w:autoSpaceDE w:val="false"/>
        <w:spacing w:lineRule="auto" w:line="240" w:before="0" w:after="120"/>
        <w:ind w:right="0" w:firstLine="709"/>
        <w:jc w:val="both"/>
        <w:rPr/>
      </w:pPr>
      <w:r>
        <w:rPr/>
        <w:t>«Итоговый отчет об исполнении целевой программы представляется Главой городского округа в Думу в форме проекта решения Думы об исполнении целевой программы до представления отчета об исполнении бюджета городского округа Самара за соответствующий финансовый год.».</w:t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1.3. Статью 4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0" w:firstLine="709"/>
        <w:jc w:val="both"/>
        <w:outlineLvl w:val="1"/>
        <w:rPr/>
      </w:pPr>
      <w:r>
        <w:rPr/>
        <w:t>«Статья 4. Порядок рассмотрения отчетов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4.1. Текущие отчеты об исполнении целевой программы подлежат рассмотрению на заседании профильного комитета Думы и принимаются к сведению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4.2. Итоговый отчет об исполнении целевой программы рассматривается на заседании Думы и принимается к сведению решением Думы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Дума вправе запрашивать в Администрации, Департаменте управления имуществом городского округа Самара, Департаменте строительства и архитектуры городского округа Самара необходимые документы и материалы по содержанию представленного отчет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53:00Z</dcterms:created>
  <dc:creator>A.Savinov</dc:creator>
  <dc:description/>
  <cp:keywords/>
  <dc:language>en-US</dc:language>
  <cp:lastModifiedBy>O.Antonova</cp:lastModifiedBy>
  <cp:lastPrinted>2011-02-02T11:22:00Z</cp:lastPrinted>
  <dcterms:modified xsi:type="dcterms:W3CDTF">2011-03-10T13:53:00Z</dcterms:modified>
  <cp:revision>2</cp:revision>
  <dc:subject/>
  <dc:title/>
</cp:coreProperties>
</file>