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4536" w:leader="none"/>
        </w:tabs>
        <w:ind w:left="4536"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ложению «О порядке принятия решения о реконструкции, модернизации, об изменении назначения или </w:t>
      </w:r>
      <w:r>
        <w:rPr>
          <w:rFonts w:cs="Times New Roman" w:ascii="Times New Roman" w:hAnsi="Times New Roman"/>
          <w:spacing w:val="-2"/>
          <w:sz w:val="28"/>
        </w:rPr>
        <w:t>ликвидации объекта социальной инфраструктуры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етей, являющегося муниципальной собственностью городского округа Самара»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ледствиях принятия решения о реконструкции, модернизации, об изменении назначения или ликвидации объекта социальной инфраструктуры для детей, являющегося муниципальной собственностью городского округа Самара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«____» _________________ 20__ г.</w:t>
      </w:r>
    </w:p>
    <w:p>
      <w:pPr>
        <w:pStyle w:val="ConsPlusNonformat"/>
        <w:spacing w:before="20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й комиссией в состав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«О порядке принятия решения о реконструкции, модернизации, об изменении назначения или ликвидации объекта социальной инфраструктуры для детей, являющегося муниципальной собственностью городского округа Самара», утвержденным Решением Думы городского </w:t>
        <w:br/>
        <w:t xml:space="preserve">округа Самара от ________________________________ № ______, </w:t>
        <w:br/>
        <w:t>произведена экспертная оценка последствий принятия решения о 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еконструкции, модернизации, изменении назначения, ликвид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социальной инфраструктуры для детей, являющегося </w:t>
        <w:br/>
        <w:t>муниципальной собственностью городского округа Самара, 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г. Самара, 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ую документацию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 следующе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одятся общие сведения об объекте: год постройки, этажность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орудования, укомплектованность работниками и деть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техническое состояние объек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износа, объем и характер отклонений от нор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ются меры, которые необходимо принять для обеспе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х минимальных социальных стандарто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х показателей качества жизни детей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комиссия считает, что объект </w:t>
        <w:br/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ый по адресу: г. Самара, 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/невозможно (ненужное зачеркнуть) ______________________________,</w:t>
      </w:r>
    </w:p>
    <w:p>
      <w:pPr>
        <w:pStyle w:val="ConsPlusNonformat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онструировать, модернизировать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его назначение, ликвидирова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4:00Z</dcterms:created>
  <dc:creator>expert1</dc:creator>
  <dc:description/>
  <cp:keywords/>
  <dc:language>en-US</dc:language>
  <cp:lastModifiedBy>M.Shaikina</cp:lastModifiedBy>
  <cp:lastPrinted>2011-12-21T18:20:00Z</cp:lastPrinted>
  <dcterms:modified xsi:type="dcterms:W3CDTF">2011-12-21T15:25:00Z</dcterms:modified>
  <cp:revision>18</cp:revision>
  <dc:subject/>
  <dc:title/>
</cp:coreProperties>
</file>