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01 марта 2012 года №190</w:t>
      </w:r>
    </w:p>
    <w:p>
      <w:pPr>
        <w:pStyle w:val="Style18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1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аграждении Почетной грамото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ум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/>
      </w:pPr>
      <w:r>
        <w:rPr>
          <w:bCs w:val="false"/>
        </w:rPr>
        <w:t xml:space="preserve">Рассмотрев вопрос о награждении Почетной грамотой Думы городского округа Самара, </w:t>
      </w:r>
      <w:r>
        <w:rPr/>
        <w:t>Дума городского округа Самара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Наградить Почетной грамотой Думы городского округа Самара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 Димитрова Александра Александровича – заведующего сектором по содержанию здания управления делами аппарата Думы городского округа Самара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1.2. Черномырдина Алексея Ильича – председателя Совета ветеранов общественной организации ветеранов (пенсионеров) войны, труда, Вооруженных Сил и правоохранительных органов Железнодорожного района городского округа Самар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местному самоуправлению (Н.М. Михайлова)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2268" w:leader="none"/>
          <w:tab w:val="right" w:pos="9921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  <w:ind w:right="28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8:35:00Z</dcterms:created>
  <dc:creator>Аня</dc:creator>
  <dc:description/>
  <cp:keywords/>
  <dc:language>en-US</dc:language>
  <cp:lastModifiedBy>U.Kurbatova</cp:lastModifiedBy>
  <cp:lastPrinted>2012-02-06T16:43:00Z</cp:lastPrinted>
  <dcterms:modified xsi:type="dcterms:W3CDTF">2012-03-05T12:59:00Z</dcterms:modified>
  <cp:revision>146</cp:revision>
  <dc:subject/>
  <dc:title>Дума городского округа Самара</dc:title>
</cp:coreProperties>
</file>