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44</w:t>
      </w:r>
    </w:p>
    <w:p>
      <w:pPr>
        <w:pStyle w:val="Style21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Целевую программу городского округа Самара «Развитие сферы ритуальных услуг и мест захоронения в городском округе Самара» на 2009 - 2025 годы, утвержденную Решением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Самара от 25 сентября 2008 года № 64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Развитие сферы ритуальных услуг и мест захоронения в городском округе Самара» на 2009 – 2025 годы, утвержденную Решением Думы городского округа Самара от 25 сентября 2008 года № 645»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Развитие сферы </w:t>
      </w:r>
      <w:r>
        <w:rPr>
          <w:rFonts w:cs="Times New Roman" w:ascii="Times New Roman" w:hAnsi="Times New Roman"/>
          <w:spacing w:val="-8"/>
          <w:sz w:val="28"/>
          <w:szCs w:val="28"/>
        </w:rPr>
        <w:t>ритуальных услуг и мест захоронения в городском округе Самара» на 2009 – 2025 год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твержденную Решением Думы городского округа Самара от 25 сентября 2008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645 (в редакции Решений Думы городского округа Самара от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11 декабря 2008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680, от 23 апреля 2009 года № 743, от 18 июня 2009 года № 770, от 29 декабря 2009 года № 844, от 13 мая 2010 года № 919, от 07 октября 2010 года № 978, от 18 ноября 2010 года № 29</w:t>
      </w:r>
      <w:r>
        <w:rPr>
          <w:rFonts w:cs="Times New Roman" w:ascii="Times New Roman" w:hAnsi="Times New Roman"/>
          <w:sz w:val="28"/>
          <w:szCs w:val="28"/>
        </w:rPr>
        <w:t>), (далее – Программа) следующие изменения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пункте «Объемы и источники финансирования» Паспорта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мму «144 323,8» заменить суммой «125 766,3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мму «409 299,6» заменить суммой «427 857,1».</w:t>
      </w:r>
    </w:p>
    <w:p>
      <w:pPr>
        <w:pStyle w:val="Normal"/>
        <w:tabs>
          <w:tab w:val="clear" w:pos="709"/>
          <w:tab w:val="left" w:pos="735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1.2. В разделе «Источники финансирования Программы с распределением по годам и объемам»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четвертом абзаце сумму «144 323,8» заменить суммой «125 766,3», сумму «107 023,8» заменить суммой «88 466,3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шестом абзаце сумму «409 299,6» заменить суммой «427 857,1», сумму «352 449,6» заменить суммой «371 007,1».</w:t>
      </w:r>
    </w:p>
    <w:p>
      <w:pPr>
        <w:pStyle w:val="ConsPlusNormal"/>
        <w:widowControl/>
        <w:shd w:fill="FFFFFF" w:val="clear"/>
        <w:spacing w:before="120" w:after="0"/>
        <w:ind w:left="-28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Приложение к Программе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9"/>
          <w:tab w:val="left" w:pos="1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</w:tabs>
        <w:ind w:firstLine="720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экономике (А.В. Карпяк)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2:00Z</dcterms:created>
  <dc:creator>Катя</dc:creator>
  <dc:description/>
  <cp:keywords/>
  <dc:language>en-US</dc:language>
  <cp:lastModifiedBy>O.Antonova</cp:lastModifiedBy>
  <cp:lastPrinted>2010-12-08T10:14:00Z</cp:lastPrinted>
  <dcterms:modified xsi:type="dcterms:W3CDTF">2010-12-17T07:51:00Z</dcterms:modified>
  <cp:revision>9</cp:revision>
  <dc:subject/>
  <dc:title>ПРОЕКТ</dc:title>
</cp:coreProperties>
</file>