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8 октября 2010 года № 21</w:t>
      </w:r>
    </w:p>
    <w:p>
      <w:pPr>
        <w:pStyle w:val="Style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«О Думе городского округа Самара», утвержденное Решением Думы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06 года № 3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Положение «О Думе городского округа Самара», утвержденное Решением Думы городского округа Самара </w:t>
        <w:br/>
        <w:t>от 26 октября 2006 года № 322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«О Думе городского округа Самара», утвержденное Решением Думы городского округа Самара от 26 октября 2006 года № 322 </w:t>
        <w:br/>
        <w:t xml:space="preserve">(в редакции Решений Думы городского округа Самара от 17 ноября 2006 года № 336, от 14 декабря 2006 года № 367, от 22 февраля 2007 года № 385, от 31 мая 2007 года № 430, от 12 февраля 2009 года № 688, от 28 мая 2009 года № 759, </w:t>
        <w:br/>
        <w:t>от 29 октября 2009 года № 813, от 07 октября 2010 года № 980), (далее – Положение) следующие изменения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Главе 1 «Общие положения» Положения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в пункте 1.2.2 статьи 1.2 слова «расчетный счет в банке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подпункт «12» пункта 1.9.4 статьи 1.9 изложить в следующей редакции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) об установлении денежного вознаграждения Председателя Думы, Первого заместителя председателя Думы и депутата, осуществляющего свои полномочия на постоянной основе; денежного содержа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городского округа, рабочих и служащих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Normal"/>
        <w:keepNext w:val="true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Главе 3 «Структура и должностные лица Думы»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пункт 3.1.2 статьи 3.1 изложить в следующей редакции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2. Должностными лицами Думы являются Председатель Думы; Первый заместитель председателя Думы; Заместители председателя Думы; руководители структурных подразделений Думы, аппарата Думы, Контрольно-счетной палаты Думы.»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одпункт «у» пункта 3.2.5 статьи 3.2 изложить в следующей редакции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) открывает и закрывает лицевые счета Думы в финансовых учреждениях, распоряжается финансовыми средствами Думы в пределах своей компетенци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 статью 3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.3. Заместители председателя Ду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 По представлению Председателя Думы на своем заседании Дума избирает из числа депутатов Первого заместителя председателя Думы и двух Заместителей председателя Думы на срок, не превышающий срока полномочий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 Первый заместитель председателя Думы, Заместители председателя Думы могут входить в состав комитетов Думы, а также могут являться председателями одного из комитетов, в состав которого они входят.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 Первый заместитель председателя Думы и Заместители председателя Думы выполняют функции в соответствии с распределением обязанностей, установленных распоряжением Председателя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 Статью 3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.4. Выполнение функций Председателя Думы Первым заместителем председателя Ду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По распоряжению Председателя Думы Первый заместитель председателя Думы выполняет отдельные функции Председателя Думы на срок его отсутствия, в том числе председательствует на заседаниях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Если указанное распоряжение не оформлено, функции Председателя Думы переходят к Первому заместителю председателя Думы автоматически на третий день со дня отсутствия Председателя Думы на весь срок его отсутствия.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Без особого поручения Председателя Думы Первый заместитель председателя Думы выполняет функции Председателя Думы в случае досрочного прекращения полномочий Председателя Думы – до вступления в должность нового Председателя Думы.»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 в названии и по тексту статьи 3.5 слова «Заместитель председателя Думы» заменить словами «Первый заместитель председателя Думы» в соответствующих падежах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Главе 4 «Комитеты, комиссии, Совет Думы, Контрольно-счетная палата Думы» Положения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в пункте 4.3.2 статьи 4.3, пункте 4.7.1 статьи 4.7 слова «его Заместителя» заменить словами «его заместителей»;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в пункте 4.8.1 статьи 4.8 слова «Председателя и Заместителя председателя Думы» заменить словами «Председателя Думы и его заместите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пункты 4.9.7 и 4.9.8 статьи 4.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9.7. В случае отсутствия на заседании Совета Думы Председателя Думы функции председательствующего на Совете Думы переходят к Первому заместителю председателя Дум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8. Заседания Совета Думы созываются Председателем Думы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Главу 5 «Депутатские объединения»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5. Депутатские фр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1. Создание и деятельность фра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Депутаты Думы имеют право объединяться в добровольные постоянные фр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 Постоянные фракции формируются в составе не менее пяти депутатов Ду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3. Порядок работы фракции, принятия ею решений, участия в заседаниях Думы определяется Регламентом работы фр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2. Регистрация фра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остоянные фракции регистрируются распоряжением Председателя Думы на основании письменного обращения группы депутатов Думы на имя Председателя Думы с приложением программы о целях, задачах, намерениях фракции и с указанием информации о руковод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еререгистрация фракции происходит не реже одного раза в год. При любых изменениях в представленных на регистрацию сведениях фракция обязана незамедлительно информировать об этом Председателя Думы для внесения соответствующих изменений в распоряжение о регистрации фрак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по местному самоуправлению (Н.М. Михайл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11:00Z</dcterms:created>
  <dc:creator>Valued Acer Customer</dc:creator>
  <dc:description/>
  <cp:keywords/>
  <dc:language>en-US</dc:language>
  <cp:lastModifiedBy>O.Antonova</cp:lastModifiedBy>
  <cp:lastPrinted>2010-10-27T18:06:00Z</cp:lastPrinted>
  <dcterms:modified xsi:type="dcterms:W3CDTF">2010-11-02T10:26:00Z</dcterms:modified>
  <cp:revision>30</cp:revision>
  <dc:subject/>
  <dc:title/>
</cp:coreProperties>
</file>