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31 марта 2011 года № 72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городского округа Самар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я в Устав городского округа Самара Самарской области, утвержденный Решением Думы городского округа Самара от 10 июля 2006 года № 294,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проект решения Думы городского округа Самара «О внесении изменения в Устав городского округа Самара Самарской области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проект решения Думы городского округа Самара «О внесении изменения в Устав городского округа Самара Сама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ределить следующий порядок учета предложений по проекту решения Думы городского округа Самара «О внесении изменения в Устав городского округа Самара Самарской области», а также порядок участия граждан в его обсуждении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Предложения по проекту решения Думы городского округа Самара «О внесении изменения в Устав городского округа Самара Самарской области» направляются в Думу городского округа Самара в письменном виде в срок </w:t>
        <w:br/>
        <w:t>до 22 апреля 2011 год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ступившие предложения рассматриваются профильным комитетом Думы городского округа Самар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Граждане участвуют в обсуждении проекта решения Думы городского округа Самара «О внесении изменения в Устав городского округа Самара Самарской области» посредством направления предложений в соответствии с настоящим пунктом, а также посредством участия в публичных слуш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овести публичные слушания по проекту решения Думы городского округа Самара «О внесении изменения в Устав городского округа Самара Сама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оведение публичных слушаний по проекту решения Думы городского округа Самара «О внесении изменения в Устав городского округа Самара Самарской области» назначить на 29 апреля 2011 года на 09 часов 30 минут по адресу: г. Самара, ул. Куйбышева, 12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едседательствующим на публичных слушаниях по проекту решения Думы городского округа Самара «О внесении изменения в Устав городского округа Самара Самарской области» назначить Первого заместителя председателя Думы городского округа Самара Н.Н. Митря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Контроль за исполнением настоящего Решения возложить на комитет </w:t>
        <w:br/>
        <w:t xml:space="preserve">по местному самоуправлению (Н.М. Михайло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134" w:leader="none"/>
          <w:tab w:val="right" w:pos="9923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23:00Z</dcterms:created>
  <dc:creator>Valued Acer Customer</dc:creator>
  <dc:description/>
  <cp:keywords/>
  <dc:language>en-US</dc:language>
  <cp:lastModifiedBy>O.Antonova</cp:lastModifiedBy>
  <cp:lastPrinted>2011-04-01T11:55:00Z</cp:lastPrinted>
  <dcterms:modified xsi:type="dcterms:W3CDTF">2011-04-07T05:23:00Z</dcterms:modified>
  <cp:revision>2</cp:revision>
  <dc:subject/>
  <dc:title/>
</cp:coreProperties>
</file>